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5062628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700700454"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59850605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7074181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