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1572322110"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970177746"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816531109"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1370436131"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