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2092041939"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985176500"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624252206"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2121664088"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