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933412027"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94992059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349222553"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063082383"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