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819285459"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102721212"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