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51061915"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102197673"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