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845172059"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73503445"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