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893094740"/>
      <w:bookmarkStart w:id="1" w:name="__Fieldmark__13_3893094740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893094740"/>
      <w:bookmarkStart w:id="3" w:name="__Fieldmark__14_3893094740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893094740"/>
      <w:bookmarkStart w:id="5" w:name="__Fieldmark__15_3893094740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893094740"/>
      <w:bookmarkStart w:id="7" w:name="__Fieldmark__16_3893094740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893094740"/>
      <w:bookmarkStart w:id="9" w:name="__Fieldmark__17_3893094740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893094740"/>
      <w:bookmarkStart w:id="11" w:name="__Fieldmark__18_3893094740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893094740"/>
      <w:bookmarkStart w:id="13" w:name="__Fieldmark__23_3893094740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893094740"/>
      <w:bookmarkStart w:id="15" w:name="__Fieldmark__24_3893094740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893094740"/>
      <w:bookmarkStart w:id="17" w:name="__Fieldmark__25_3893094740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893094740"/>
      <w:bookmarkStart w:id="19" w:name="__Fieldmark__26_3893094740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893094740"/>
      <w:bookmarkStart w:id="21" w:name="__Fieldmark__27_3893094740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893094740"/>
      <w:bookmarkStart w:id="23" w:name="__Fieldmark__28_3893094740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893094740"/>
      <w:bookmarkStart w:id="25" w:name="__Fieldmark__29_3893094740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893094740"/>
      <w:bookmarkStart w:id="27" w:name="__Fieldmark__30_3893094740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893094740"/>
      <w:bookmarkStart w:id="29" w:name="__Fieldmark__31_3893094740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893094740"/>
      <w:bookmarkStart w:id="31" w:name="__Fieldmark__32_3893094740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893094740"/>
      <w:bookmarkStart w:id="33" w:name="__Fieldmark__33_3893094740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893094740"/>
      <w:bookmarkStart w:id="35" w:name="__Fieldmark__34_3893094740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893094740"/>
      <w:bookmarkStart w:id="37" w:name="__Fieldmark__35_3893094740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893094740"/>
      <w:bookmarkStart w:id="39" w:name="__Fieldmark__36_3893094740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893094740"/>
      <w:bookmarkStart w:id="41" w:name="__Fieldmark__37_3893094740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893094740"/>
      <w:bookmarkStart w:id="43" w:name="__Fieldmark__38_3893094740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893094740"/>
      <w:bookmarkStart w:id="45" w:name="__Fieldmark__39_3893094740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893094740"/>
      <w:bookmarkStart w:id="47" w:name="__Fieldmark__40_3893094740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893094740"/>
      <w:bookmarkStart w:id="49" w:name="__Fieldmark__41_3893094740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893094740"/>
      <w:bookmarkStart w:id="51" w:name="__Fieldmark__42_3893094740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893094740"/>
      <w:bookmarkStart w:id="53" w:name="__Fieldmark__43_3893094740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893094740"/>
      <w:bookmarkStart w:id="55" w:name="__Fieldmark__44_3893094740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893094740"/>
      <w:bookmarkStart w:id="57" w:name="__Fieldmark__45_3893094740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893094740"/>
      <w:bookmarkStart w:id="59" w:name="__Fieldmark__46_3893094740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893094740"/>
      <w:bookmarkStart w:id="61" w:name="__Fieldmark__47_3893094740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893094740"/>
      <w:bookmarkStart w:id="63" w:name="__Fieldmark__48_3893094740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893094740"/>
            <w:bookmarkStart w:id="65" w:name="__Fieldmark__49_3893094740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893094740"/>
            <w:bookmarkStart w:id="67" w:name="__Fieldmark__50_3893094740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893094740"/>
            <w:bookmarkStart w:id="69" w:name="__Fieldmark__51_3893094740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893094740"/>
            <w:bookmarkStart w:id="71" w:name="__Fieldmark__52_3893094740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893094740"/>
            <w:bookmarkStart w:id="73" w:name="__Fieldmark__53_3893094740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893094740"/>
            <w:bookmarkStart w:id="75" w:name="__Fieldmark__54_3893094740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893094740"/>
            <w:bookmarkStart w:id="77" w:name="__Fieldmark__55_3893094740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893094740"/>
            <w:bookmarkStart w:id="79" w:name="__Fieldmark__56_3893094740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893094740"/>
            <w:bookmarkStart w:id="81" w:name="__Fieldmark__57_3893094740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893094740"/>
            <w:bookmarkStart w:id="83" w:name="__Fieldmark__58_3893094740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893094740"/>
            <w:bookmarkStart w:id="85" w:name="__Fieldmark__60_3893094740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893094740"/>
            <w:bookmarkStart w:id="87" w:name="__Fieldmark__61_3893094740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893094740"/>
            <w:bookmarkStart w:id="89" w:name="__Fieldmark__62_3893094740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893094740"/>
            <w:bookmarkStart w:id="91" w:name="__Fieldmark__63_3893094740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893094740"/>
            <w:bookmarkStart w:id="93" w:name="__Fieldmark__64_3893094740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893094740"/>
            <w:bookmarkStart w:id="95" w:name="__Fieldmark__65_3893094740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893094740"/>
            <w:bookmarkStart w:id="97" w:name="__Fieldmark__66_3893094740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893094740"/>
            <w:bookmarkStart w:id="99" w:name="__Fieldmark__68_3893094740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893094740"/>
            <w:bookmarkStart w:id="101" w:name="__Fieldmark__69_3893094740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893094740"/>
            <w:bookmarkStart w:id="103" w:name="__Fieldmark__70_3893094740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893094740"/>
            <w:bookmarkStart w:id="105" w:name="__Fieldmark__71_3893094740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893094740"/>
            <w:bookmarkStart w:id="107" w:name="__Fieldmark__72_3893094740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893094740"/>
            <w:bookmarkStart w:id="109" w:name="__Fieldmark__73_3893094740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893094740"/>
            <w:bookmarkStart w:id="111" w:name="__Fieldmark__74_3893094740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893094740"/>
            <w:bookmarkStart w:id="113" w:name="__Fieldmark__75_3893094740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893094740"/>
            <w:bookmarkStart w:id="115" w:name="__Fieldmark__76_3893094740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893094740"/>
            <w:bookmarkStart w:id="117" w:name="__Fieldmark__77_3893094740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893094740"/>
            <w:bookmarkStart w:id="119" w:name="__Fieldmark__78_3893094740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893094740"/>
            <w:bookmarkStart w:id="121" w:name="__Fieldmark__80_3893094740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893094740"/>
            <w:bookmarkStart w:id="123" w:name="__Fieldmark__81_3893094740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893094740"/>
            <w:bookmarkStart w:id="125" w:name="__Fieldmark__82_3893094740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893094740"/>
            <w:bookmarkStart w:id="127" w:name="__Fieldmark__83_3893094740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893094740"/>
            <w:bookmarkStart w:id="129" w:name="__Fieldmark__84_3893094740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893094740"/>
            <w:bookmarkStart w:id="131" w:name="__Fieldmark__85_3893094740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893094740"/>
            <w:bookmarkStart w:id="133" w:name="__Fieldmark__86_3893094740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893094740"/>
            <w:bookmarkStart w:id="135" w:name="__Fieldmark__87_3893094740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893094740"/>
      <w:bookmarkStart w:id="137" w:name="__Fieldmark__93_3893094740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893094740"/>
      <w:bookmarkStart w:id="139" w:name="__Fieldmark__97_3893094740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893094740"/>
      <w:bookmarkStart w:id="141" w:name="__Fieldmark__98_3893094740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893094740"/>
      <w:bookmarkStart w:id="143" w:name="__Fieldmark__99_3893094740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893094740"/>
      <w:bookmarkStart w:id="145" w:name="__Fieldmark__100_3893094740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893094740"/>
      <w:bookmarkStart w:id="147" w:name="__Fieldmark__101_3893094740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