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9400435"/>
      <w:bookmarkStart w:id="1" w:name="__Fieldmark__0_994004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9400435"/>
      <w:bookmarkStart w:id="3" w:name="__Fieldmark__1_994004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9400435"/>
      <w:bookmarkStart w:id="5" w:name="__Fieldmark__2_9940043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9400435"/>
      <w:bookmarkStart w:id="7" w:name="__Fieldmark__3_9940043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99400435"/>
      <w:bookmarkStart w:id="9" w:name="__Fieldmark__4_99400435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99400435"/>
      <w:bookmarkStart w:id="11" w:name="__Fieldmark__5_99400435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99400435"/>
      <w:bookmarkStart w:id="13" w:name="__Fieldmark__6_99400435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