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40821357"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53918252"/>
      <w:bookmarkStart w:id="1" w:name="__Fieldmark__0_225391825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53918252"/>
      <w:bookmarkStart w:id="3" w:name="__Fieldmark__1_225391825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253918252"/>
      <w:bookmarkStart w:id="5" w:name="__Fieldmark__2_225391825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253918252"/>
      <w:bookmarkStart w:id="7" w:name="__Fieldmark__3_2253918252"/>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253918252"/>
      <w:bookmarkStart w:id="9" w:name="__Fieldmark__4_225391825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253918252"/>
      <w:bookmarkStart w:id="11" w:name="__Fieldmark__5_225391825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253918252"/>
      <w:bookmarkStart w:id="13" w:name="__Fieldmark__6_2253918252"/>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253918252"/>
      <w:bookmarkStart w:id="15" w:name="__Fieldmark__7_2253918252"/>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253918252"/>
      <w:bookmarkStart w:id="17" w:name="__Fieldmark__8_2253918252"/>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253918252"/>
      <w:bookmarkStart w:id="19" w:name="__Fieldmark__9_2253918252"/>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253918252"/>
      <w:bookmarkStart w:id="21" w:name="__Fieldmark__10_2253918252"/>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253918252"/>
      <w:bookmarkStart w:id="23" w:name="__Fieldmark__11_2253918252"/>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253918252"/>
      <w:bookmarkStart w:id="25" w:name="__Fieldmark__12_2253918252"/>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253918252"/>
      <w:bookmarkStart w:id="27" w:name="__Fieldmark__13_2253918252"/>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