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19433891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504827105"/>
      <w:bookmarkStart w:id="1" w:name="__Fieldmark__0_504827105"/>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504827105"/>
      <w:bookmarkStart w:id="3" w:name="__Fieldmark__1_504827105"/>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504827105"/>
      <w:bookmarkStart w:id="5" w:name="__Fieldmark__2_504827105"/>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504827105"/>
      <w:bookmarkStart w:id="7" w:name="__Fieldmark__3_504827105"/>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504827105"/>
      <w:bookmarkStart w:id="9" w:name="__Fieldmark__4_504827105"/>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504827105"/>
      <w:bookmarkStart w:id="11" w:name="__Fieldmark__5_504827105"/>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504827105"/>
      <w:bookmarkStart w:id="13" w:name="__Fieldmark__6_504827105"/>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504827105"/>
      <w:bookmarkStart w:id="15" w:name="__Fieldmark__7_504827105"/>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504827105"/>
      <w:bookmarkStart w:id="17" w:name="__Fieldmark__8_504827105"/>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504827105"/>
      <w:bookmarkStart w:id="19" w:name="__Fieldmark__9_504827105"/>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504827105"/>
      <w:bookmarkStart w:id="21" w:name="__Fieldmark__10_504827105"/>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504827105"/>
      <w:bookmarkStart w:id="23" w:name="__Fieldmark__11_504827105"/>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504827105"/>
      <w:bookmarkStart w:id="25" w:name="__Fieldmark__12_504827105"/>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504827105"/>
      <w:bookmarkStart w:id="27" w:name="__Fieldmark__13_504827105"/>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504827105"/>
      <w:bookmarkStart w:id="29" w:name="__Fieldmark__14_504827105"/>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504827105"/>
      <w:bookmarkStart w:id="31" w:name="__Fieldmark__15_504827105"/>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504827105"/>
      <w:bookmarkStart w:id="33" w:name="__Fieldmark__16_504827105"/>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504827105"/>
      <w:bookmarkStart w:id="35" w:name="__Fieldmark__17_504827105"/>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504827105"/>
      <w:bookmarkStart w:id="37" w:name="__Fieldmark__18_504827105"/>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504827105"/>
      <w:bookmarkStart w:id="39" w:name="__Fieldmark__19_504827105"/>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504827105"/>
      <w:bookmarkStart w:id="41" w:name="__Fieldmark__20_504827105"/>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504827105"/>
      <w:bookmarkStart w:id="43" w:name="__Fieldmark__21_504827105"/>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504827105"/>
      <w:bookmarkStart w:id="45" w:name="__Fieldmark__22_504827105"/>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504827105"/>
      <w:bookmarkStart w:id="47" w:name="__Fieldmark__23_504827105"/>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504827105"/>
      <w:bookmarkStart w:id="49" w:name="__Fieldmark__24_504827105"/>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504827105"/>
      <w:bookmarkStart w:id="51" w:name="__Fieldmark__25_504827105"/>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504827105"/>
      <w:bookmarkStart w:id="53" w:name="__Fieldmark__26_504827105"/>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504827105"/>
      <w:bookmarkStart w:id="55" w:name="__Fieldmark__27_504827105"/>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504827105"/>
      <w:bookmarkStart w:id="57" w:name="__Fieldmark__28_504827105"/>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504827105"/>
      <w:bookmarkStart w:id="59" w:name="__Fieldmark__29_504827105"/>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504827105"/>
      <w:bookmarkStart w:id="61" w:name="__Fieldmark__30_504827105"/>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504827105"/>
      <w:bookmarkStart w:id="63" w:name="__Fieldmark__31_504827105"/>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504827105"/>
      <w:bookmarkStart w:id="65" w:name="__Fieldmark__32_504827105"/>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504827105"/>
      <w:bookmarkStart w:id="67" w:name="__Fieldmark__33_504827105"/>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504827105"/>
      <w:bookmarkStart w:id="69" w:name="__Fieldmark__34_504827105"/>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504827105"/>
      <w:bookmarkStart w:id="71" w:name="__Fieldmark__35_504827105"/>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504827105"/>
      <w:bookmarkStart w:id="73" w:name="__Fieldmark__36_504827105"/>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504827105"/>
      <w:bookmarkStart w:id="75" w:name="__Fieldmark__37_504827105"/>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504827105"/>
      <w:bookmarkStart w:id="77" w:name="__Fieldmark__38_504827105"/>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504827105"/>
      <w:bookmarkStart w:id="79" w:name="__Fieldmark__39_504827105"/>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504827105"/>
      <w:bookmarkStart w:id="81" w:name="__Fieldmark__40_504827105"/>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504827105"/>
      <w:bookmarkStart w:id="83" w:name="__Fieldmark__41_504827105"/>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504827105"/>
            <w:bookmarkStart w:id="85" w:name="__Fieldmark__42_504827105"/>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504827105"/>
            <w:bookmarkStart w:id="87" w:name="__Fieldmark__43_504827105"/>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504827105"/>
            <w:bookmarkStart w:id="89" w:name="__Fieldmark__44_504827105"/>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504827105"/>
            <w:bookmarkStart w:id="91" w:name="__Fieldmark__45_504827105"/>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504827105"/>
            <w:bookmarkStart w:id="93" w:name="__Fieldmark__46_504827105"/>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504827105"/>
            <w:bookmarkStart w:id="95" w:name="__Fieldmark__47_504827105"/>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504827105"/>
            <w:bookmarkStart w:id="97" w:name="__Fieldmark__48_504827105"/>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504827105"/>
            <w:bookmarkStart w:id="99" w:name="__Fieldmark__49_504827105"/>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504827105"/>
            <w:bookmarkStart w:id="101" w:name="__Fieldmark__50_504827105"/>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504827105"/>
            <w:bookmarkStart w:id="103" w:name="__Fieldmark__51_504827105"/>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504827105"/>
            <w:bookmarkStart w:id="105" w:name="__Fieldmark__52_504827105"/>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504827105"/>
            <w:bookmarkStart w:id="107" w:name="__Fieldmark__53_504827105"/>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504827105"/>
            <w:bookmarkStart w:id="109" w:name="__Fieldmark__54_504827105"/>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504827105"/>
            <w:bookmarkStart w:id="111" w:name="__Fieldmark__55_504827105"/>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504827105"/>
            <w:bookmarkStart w:id="113" w:name="__Fieldmark__56_504827105"/>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504827105"/>
            <w:bookmarkStart w:id="115" w:name="__Fieldmark__57_504827105"/>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504827105"/>
            <w:bookmarkStart w:id="117" w:name="__Fieldmark__58_504827105"/>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504827105"/>
            <w:bookmarkStart w:id="119" w:name="__Fieldmark__59_504827105"/>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504827105"/>
            <w:bookmarkStart w:id="121" w:name="__Fieldmark__60_504827105"/>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504827105"/>
            <w:bookmarkStart w:id="123" w:name="__Fieldmark__61_504827105"/>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504827105"/>
            <w:bookmarkStart w:id="125" w:name="__Fieldmark__62_504827105"/>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504827105"/>
            <w:bookmarkStart w:id="127" w:name="__Fieldmark__63_504827105"/>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504827105"/>
            <w:bookmarkStart w:id="129" w:name="__Fieldmark__64_504827105"/>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504827105"/>
            <w:bookmarkStart w:id="131" w:name="__Fieldmark__65_504827105"/>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504827105"/>
            <w:bookmarkStart w:id="133" w:name="__Fieldmark__66_504827105"/>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504827105"/>
            <w:bookmarkStart w:id="135" w:name="__Fieldmark__67_504827105"/>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504827105"/>
            <w:bookmarkStart w:id="137" w:name="__Fieldmark__68_504827105"/>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504827105"/>
            <w:bookmarkStart w:id="139" w:name="__Fieldmark__69_504827105"/>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504827105"/>
            <w:bookmarkStart w:id="141" w:name="__Fieldmark__70_504827105"/>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504827105"/>
            <w:bookmarkStart w:id="143" w:name="__Fieldmark__71_504827105"/>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504827105"/>
            <w:bookmarkStart w:id="145" w:name="__Fieldmark__72_504827105"/>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504827105"/>
            <w:bookmarkStart w:id="147" w:name="__Fieldmark__73_504827105"/>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504827105"/>
            <w:bookmarkStart w:id="149" w:name="__Fieldmark__74_504827105"/>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504827105"/>
            <w:bookmarkStart w:id="151" w:name="__Fieldmark__75_504827105"/>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504827105"/>
            <w:bookmarkStart w:id="153" w:name="__Fieldmark__76_504827105"/>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504827105"/>
            <w:bookmarkStart w:id="155" w:name="__Fieldmark__77_504827105"/>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504827105"/>
            <w:bookmarkStart w:id="157" w:name="__Fieldmark__78_504827105"/>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504827105"/>
            <w:bookmarkStart w:id="159" w:name="__Fieldmark__79_504827105"/>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504827105"/>
            <w:bookmarkStart w:id="161" w:name="__Fieldmark__80_504827105"/>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504827105"/>
            <w:bookmarkStart w:id="163" w:name="__Fieldmark__81_504827105"/>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504827105"/>
            <w:bookmarkStart w:id="165" w:name="__Fieldmark__82_504827105"/>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504827105"/>
            <w:bookmarkStart w:id="167" w:name="__Fieldmark__83_504827105"/>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