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2379621086"/>
            <w:bookmarkStart w:id="1" w:name="__Fieldmark__6_2379621086"/>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2379621086"/>
            <w:bookmarkStart w:id="3" w:name="__Fieldmark__7_2379621086"/>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2379621086"/>
            <w:bookmarkStart w:id="5" w:name="__Fieldmark__11_2379621086"/>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2379621086"/>
            <w:bookmarkStart w:id="7" w:name="__Fieldmark__12_2379621086"/>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