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688793376"/>
            <w:bookmarkStart w:id="1" w:name="__Fieldmark__6_688793376"/>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688793376"/>
            <w:bookmarkStart w:id="3" w:name="__Fieldmark__7_688793376"/>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688793376"/>
            <w:bookmarkStart w:id="5" w:name="__Fieldmark__11_688793376"/>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688793376"/>
            <w:bookmarkStart w:id="7" w:name="__Fieldmark__12_688793376"/>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