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NNEX 21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OPEN MEETING ARTISTIC EVENTS EMPURIABRAVA, SPAIN, OCTOBER 12</w:t>
      </w:r>
      <w:r>
        <w:rPr>
          <w:b/>
          <w:sz w:val="22"/>
          <w:vertAlign w:val="superscript"/>
          <w:lang w:val="en-US"/>
        </w:rPr>
        <w:t>th</w:t>
      </w:r>
      <w:r>
        <w:rPr>
          <w:b/>
          <w:sz w:val="22"/>
          <w:lang w:val="en-US"/>
        </w:rPr>
        <w:t xml:space="preserve"> 2002</w:t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u w:val="single"/>
          <w:lang w:val="en-US"/>
        </w:rPr>
        <w:t>EVENTS 2002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World Cup Austria + Open EPC Spain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Explanation as to why there were two separate events in 2002. Reasons: more competitions, good bids from organisers and to test separate events. All in line with the IPC Mission Plan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Tentative conclusions: lower attendance (non European teams WC only), expensive for competitors (if attending 2 events), long travel and attendance time for teams, good exposure for events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u w:val="single"/>
          <w:lang w:val="en-US"/>
        </w:rPr>
        <w:t>OLYMPICS / WORLD GAMES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Olympic bid IPC for 2008 Beijing not accepted.  Olympic policy of IPC is to be evaluated at the IPC meeting 2003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World Games 2001 Japan: parachuting best event with highest number of public. Good exposure and used in the presentation for the Olympic bid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Next World Games: 2005 Duisburg, Germany (FS4, accuracy, AE event), 102 athletes maximum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u w:val="single"/>
          <w:lang w:val="en-US"/>
        </w:rPr>
        <w:t>COMPETITION RULES 2003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The following decisions were taken during this Open Meeting, to be proposed for 2003: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General:</w:t>
        <w:tab/>
        <w:tab/>
        <w:t>1 video camera only to be allowed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>Finals:</w:t>
        <w:tab/>
        <w:t xml:space="preserve">will include a compulsory round </w:t>
      </w:r>
    </w:p>
    <w:p>
      <w:pPr>
        <w:pStyle w:val="Normal"/>
        <w:ind w:left="2160" w:firstLine="720"/>
        <w:rPr>
          <w:sz w:val="21"/>
          <w:lang w:val="en-US"/>
        </w:rPr>
      </w:pPr>
      <w:r>
        <w:rPr>
          <w:sz w:val="21"/>
          <w:lang w:val="en-US"/>
        </w:rPr>
        <w:t>(2001 system, 7 jumps total, 4 qualification + 3 final rounds)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ab/>
        <w:t>no more  resetting to 0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>Working time: no changes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>Addendum B: define sit position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 xml:space="preserve">Addendum C: add atmonauti and carving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Compulsories:</w:t>
        <w:tab/>
        <w:tab/>
        <w:t xml:space="preserve">Freestyle: to include a tracking / atmonauti sequence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>Skysurfing: change compulsory SK-1 (BBF)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Speed round freeflying:</w:t>
        <w:tab/>
        <w:t>Better description of moves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ab/>
        <w:tab/>
        <w:tab/>
        <w:t>Bust: will stay at 0 points, deduction for omission &amp; total separation failure</w:t>
      </w:r>
    </w:p>
    <w:p>
      <w:pPr>
        <w:pStyle w:val="Normal"/>
        <w:ind w:left="1440" w:firstLine="720"/>
        <w:rPr>
          <w:sz w:val="21"/>
          <w:lang w:val="en-US"/>
        </w:rPr>
      </w:pPr>
      <w:r>
        <w:rPr>
          <w:sz w:val="21"/>
          <w:lang w:val="en-US"/>
        </w:rPr>
        <w:t>Maximum 35 seconds working time, for safety reasons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Compulsories FR &amp;SK:</w:t>
        <w:tab/>
        <w:t xml:space="preserve">no more separate score for camera, just 1 score per compulsory sequence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u w:val="single"/>
          <w:lang w:val="en-US"/>
        </w:rPr>
        <w:t>JUDGING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Judging can be faster, mostly through a better logistical system of dubbing, tape transportation and use of harddisk (no VHS tapes). In general, scores were available 1 to 1,5 minutes after the second viewing. This judging time is acceptable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No specialised judes for criteria in 2003: However, a test event will be tried to be held in summer 2003 in Europe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Forseable future for less criteria (eg. technical and artistic criteria only)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u w:val="single"/>
          <w:lang w:val="en-US"/>
        </w:rPr>
        <w:t>MUNDIAL 2003 GAP - TALLARD, FRANCE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September 7 - 14, entry fee does not include lodging and dinner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Dubbing, proposal: no actual dubbing in line, but video tapes to be handed over to organisers after the jump. Camera´s must allow for this. Information through: www.mondial03.com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u w:val="single"/>
          <w:lang w:val="en-US"/>
        </w:rPr>
        <w:t>EVENTS 2004 - 2005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No bids for 2004: this year will be a World Parachuting Championship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2005: possible WAG, no bid yet, organisation structure under current evaluation by FAI</w:t>
      </w:r>
    </w:p>
    <w:p>
      <w:pPr>
        <w:pStyle w:val="Normal"/>
        <w:rPr>
          <w:sz w:val="21"/>
          <w:u w:val="single"/>
          <w:lang w:val="en-US"/>
        </w:rPr>
      </w:pPr>
      <w:r>
        <w:rPr>
          <w:sz w:val="21"/>
          <w:lang w:val="en-US"/>
        </w:rPr>
        <w:t>World Games Duisburg, July 2005</w:t>
      </w:r>
    </w:p>
    <w:p>
      <w:pPr>
        <w:pStyle w:val="Normal"/>
        <w:rPr>
          <w:sz w:val="21"/>
          <w:u w:val="single"/>
          <w:lang w:val="en-US"/>
        </w:rPr>
      </w:pPr>
      <w:r>
        <w:rPr>
          <w:sz w:val="21"/>
          <w:u w:val="single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u w:val="single"/>
          <w:lang w:val="en-US"/>
        </w:rPr>
        <w:t>IPC MEETING 2003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Fortaleza, Brazil, January 31st – February 4th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/>
      </w:pPr>
      <w:r>
        <w:rPr>
          <w:sz w:val="21"/>
          <w:lang w:val="en-US"/>
        </w:rPr>
        <w:t>Any input before december 31</w:t>
      </w:r>
      <w:r>
        <w:rPr>
          <w:sz w:val="21"/>
          <w:vertAlign w:val="superscript"/>
          <w:lang w:val="en-US"/>
        </w:rPr>
        <w:t>st</w:t>
      </w:r>
      <w:r>
        <w:rPr>
          <w:sz w:val="21"/>
          <w:lang w:val="en-US"/>
        </w:rPr>
        <w:t xml:space="preserve"> 2002 to your NAC or to IPC AE Committee: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>Ronald Overdijk, email: knvvlpa@xs4all.nl</w:t>
      </w:r>
    </w:p>
    <w:sectPr>
      <w:footerReference w:type="default" r:id="rId2"/>
      <w:type w:val="nextPage"/>
      <w:pgSz w:w="11906" w:h="16838"/>
      <w:pgMar w:left="1008" w:right="864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IPC/2002/OM02rep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7:00Z</dcterms:created>
  <dc:creator>Eli</dc:creator>
  <dc:description/>
  <dc:language>en-US</dc:language>
  <cp:lastModifiedBy>FAI</cp:lastModifiedBy>
  <cp:lastPrinted>2003-01-03T09:47:00Z</cp:lastPrinted>
  <dcterms:modified xsi:type="dcterms:W3CDTF">2003-01-03T08:47:00Z</dcterms:modified>
  <cp:revision>2</cp:revision>
  <dc:subject/>
  <dc:title>OPEN MEETING </dc:title>
</cp:coreProperties>
</file>