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499503295"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35033399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