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07492134"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442962148"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