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3734567072"/>
            <w:bookmarkStart w:id="1" w:name="__Fieldmark__1_3734567072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734567072"/>
            <w:bookmarkStart w:id="3" w:name="__Fieldmark__2_3734567072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