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488461420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15510317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460669832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