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en-GB"/>
        </w:rPr>
        <w:t>Report on F3B and F3J World Cup 2009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en-GB"/>
        </w:rPr>
      </w:r>
    </w:p>
    <w:tbl>
      <w:tblPr>
        <w:tblW w:w="911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1471"/>
        <w:gridCol w:w="1128"/>
        <w:gridCol w:w="1452"/>
        <w:gridCol w:w="1379"/>
        <w:gridCol w:w="2531"/>
      </w:tblGrid>
      <w:tr>
        <w:trPr>
          <w:trHeight w:val="737" w:hRule="atLeast"/>
        </w:trPr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Class</w:t>
            </w:r>
          </w:p>
        </w:tc>
        <w:tc>
          <w:tcPr>
            <w:tcW w:w="14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umber of events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umber of entries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umber of competitors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umber of countries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World Cup winner</w:t>
            </w:r>
          </w:p>
        </w:tc>
      </w:tr>
      <w:tr>
        <w:trPr>
          <w:trHeight w:val="510" w:hRule="atLeast"/>
        </w:trPr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3B</w:t>
            </w:r>
          </w:p>
        </w:tc>
        <w:tc>
          <w:tcPr>
            <w:tcW w:w="1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7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67**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37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3***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Martin Herrig (GER)</w:t>
            </w:r>
          </w:p>
        </w:tc>
      </w:tr>
      <w:tr>
        <w:trPr>
          <w:trHeight w:val="510" w:hRule="atLeast"/>
        </w:trPr>
        <w:tc>
          <w:tcPr>
            <w:tcW w:w="11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3J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8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525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2***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hilip Kolb (GER)</w:t>
            </w:r>
          </w:p>
        </w:tc>
      </w:tr>
    </w:tbl>
    <w:p>
      <w:pPr>
        <w:pStyle w:val="Normal"/>
        <w:spacing w:lineRule="auto" w:line="240" w:before="120" w:after="0"/>
        <w:ind w:left="425" w:hanging="425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</w:t>
      </w:r>
      <w:r>
        <w:rPr>
          <w:rFonts w:cs="Arial" w:ascii="Arial" w:hAnsi="Arial"/>
          <w:sz w:val="24"/>
          <w:szCs w:val="24"/>
          <w:lang w:val="en-GB"/>
        </w:rPr>
        <w:t>*)</w:t>
        <w:tab/>
        <w:t xml:space="preserve">In F3B the true number of World Cup competitions is 6, because the organiser of competition at Alcochete (POR) didn’t send results and didn’t reply at the e-mail address published in the FAI Contest Calendar. 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**)</w:t>
        <w:tab/>
        <w:t xml:space="preserve">Number of entries means the sum of all rows in all result lists. 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***)</w:t>
        <w:tab/>
        <w:t xml:space="preserve">Number of countries means all countries where competitors come from.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  <w:t>F3B (RC Multitask Gliders) World Cup 2009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/>
        <w:t>F3B World Cup events</w:t>
      </w:r>
    </w:p>
    <w:tbl>
      <w:tblPr>
        <w:tblW w:w="9102" w:type="dxa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0"/>
        <w:gridCol w:w="4536"/>
        <w:gridCol w:w="1559"/>
        <w:gridCol w:w="1417"/>
      </w:tblGrid>
      <w:tr>
        <w:trPr/>
        <w:tc>
          <w:tcPr>
            <w:tcW w:w="1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Date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Name and venue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umber of competitor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umber of countries</w:t>
            </w:r>
          </w:p>
        </w:tc>
      </w:tr>
      <w:tr>
        <w:trPr/>
        <w:tc>
          <w:tcPr>
            <w:tcW w:w="15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19 Apr to</w:t>
              <w:br/>
              <w:t>20 Apr 2009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253" w:hanging="141"/>
              <w:rPr/>
            </w:pPr>
            <w:hyperlink r:id="rId2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>2009 Arnhem Open</w:t>
              </w:r>
              <w:r>
                <w:rPr>
                  <w:rStyle w:val="InternetLink"/>
                  <w:rFonts w:eastAsia="Times New Roman" w:cs="Arial"/>
                  <w:b/>
                  <w:color w:val="000000"/>
                  <w:sz w:val="24"/>
                  <w:szCs w:val="24"/>
                  <w:lang w:eastAsia="cs-CZ"/>
                </w:rPr>
                <w:t xml:space="preserve"> </w:t>
              </w:r>
            </w:hyperlink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Arnhem (Netherlands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49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7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24 Apr to</w:t>
              <w:br/>
              <w:t>26 Apr 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253" w:hanging="141"/>
              <w:rPr/>
            </w:pPr>
            <w:hyperlink r:id="rId3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>2009 Eurotour - Kirchheim Open</w:t>
              </w:r>
              <w:r>
                <w:rPr>
                  <w:rStyle w:val="InternetLink"/>
                  <w:rFonts w:eastAsia="Times New Roman" w:cs="Arial"/>
                  <w:color w:val="000000"/>
                  <w:sz w:val="24"/>
                  <w:szCs w:val="24"/>
                  <w:lang w:eastAsia="cs-CZ"/>
                </w:rPr>
                <w:t xml:space="preserve"> </w:t>
              </w:r>
            </w:hyperlink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br/>
              <w:t>Hülben (Germ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11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04 Jul to</w:t>
              <w:br/>
              <w:t>05 Jul 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253" w:hanging="141"/>
              <w:rPr/>
            </w:pPr>
            <w:hyperlink r:id="rId4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>2009 F3B World Cup Ivancice</w:t>
              </w:r>
              <w:r>
                <w:rPr>
                  <w:rStyle w:val="InternetLink"/>
                  <w:rFonts w:eastAsia="Times New Roman" w:cs="Arial"/>
                  <w:b/>
                  <w:color w:val="000000"/>
                  <w:sz w:val="24"/>
                  <w:szCs w:val="24"/>
                  <w:lang w:eastAsia="cs-CZ"/>
                </w:rPr>
                <w:t xml:space="preserve"> </w:t>
              </w:r>
            </w:hyperlink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Ivancice near Brno (Czech Republi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9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01 Aug to</w:t>
              <w:br/>
              <w:t>02 Aug 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253" w:hanging="141"/>
              <w:rPr/>
            </w:pPr>
            <w:hyperlink r:id="rId5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 xml:space="preserve">2009 F3B World Cup Ivancice </w:t>
              </w:r>
            </w:hyperlink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bCs/>
                <w:color w:val="000000"/>
                <w:sz w:val="24"/>
                <w:szCs w:val="24"/>
                <w:lang w:eastAsia="cs-CZ"/>
              </w:rPr>
              <w:t>Ivancice near Brno (Czech Republi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16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05 Sep to</w:t>
              <w:br/>
              <w:t>06 Sep 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253" w:hanging="141"/>
              <w:rPr/>
            </w:pPr>
            <w:hyperlink r:id="rId6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 xml:space="preserve">17th Summer Soaring Criterium </w:t>
              </w:r>
            </w:hyperlink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bCs/>
                <w:color w:val="000000"/>
                <w:sz w:val="24"/>
                <w:szCs w:val="24"/>
                <w:lang w:eastAsia="cs-CZ"/>
              </w:rPr>
              <w:t>Anthisnes (Belgiu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8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19 Sep to</w:t>
              <w:br/>
              <w:t>20 Sep 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253" w:hanging="141"/>
              <w:rPr/>
            </w:pPr>
            <w:hyperlink r:id="rId7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 xml:space="preserve">2009 Troféu Artur Sereno </w:t>
              </w:r>
            </w:hyperlink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bCs/>
                <w:color w:val="000000"/>
                <w:sz w:val="24"/>
                <w:szCs w:val="24"/>
                <w:lang w:eastAsia="cs-CZ"/>
              </w:rPr>
              <w:t>Alcochete - Lisboa (Portug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25 Sep to</w:t>
              <w:br/>
              <w:t>27 Sep 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253" w:hanging="141"/>
              <w:rPr/>
            </w:pPr>
            <w:hyperlink r:id="rId8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 xml:space="preserve">2009 Oktoberfestpokal </w:t>
              </w:r>
            </w:hyperlink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bCs/>
                <w:color w:val="000000"/>
                <w:sz w:val="24"/>
                <w:szCs w:val="24"/>
                <w:lang w:eastAsia="cs-CZ"/>
              </w:rPr>
              <w:t>München (Germ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809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440"/>
        <w:gridCol w:w="700"/>
        <w:gridCol w:w="567"/>
        <w:gridCol w:w="567"/>
        <w:gridCol w:w="567"/>
        <w:gridCol w:w="567"/>
        <w:gridCol w:w="567"/>
        <w:gridCol w:w="567"/>
        <w:gridCol w:w="567"/>
        <w:gridCol w:w="601"/>
      </w:tblGrid>
      <w:tr>
        <w:trPr>
          <w:trHeight w:val="519" w:hRule="atLeast"/>
        </w:trPr>
        <w:tc>
          <w:tcPr>
            <w:tcW w:w="809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2"/>
              <w:rPr/>
            </w:pPr>
            <w:r>
              <w:rPr>
                <w:rFonts w:eastAsia="Times New Roman"/>
                <w:color w:val="000000"/>
                <w:sz w:val="36"/>
                <w:szCs w:val="36"/>
                <w:lang w:eastAsia="cs-CZ"/>
              </w:rPr>
              <w:t>F3B World Cup 2009</w:t>
            </w:r>
          </w:p>
        </w:tc>
      </w:tr>
      <w:tr>
        <w:trPr>
          <w:trHeight w:val="1796" w:hRule="atLeast"/>
        </w:trPr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nk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ame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ountry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rnhem, NED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irchheim, GE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vancice 1, CZ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vancice 2, CZ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nthisnes, BE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lcochete, P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unich, GER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m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errig Martin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ubbertz Peter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errig Andrea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üller Christia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öhlen Andrea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eyfang Michael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ofmann Rolan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chorb Thoma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uchesne Deni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ortzitz Armi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audis Jir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ylla Thoma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öhlen Stefa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iss Patrick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iss Rober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ossmann Han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Wurts Joseph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Z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edler Christia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usek Petr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üthi Rolan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Weberschock Marti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Wohlfahrt Michael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3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Thomas Frank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4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mici Daniel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aley Stev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ansoulle Steev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7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offmann Peter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lose Bernd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iese Reinhar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ölzl Jürge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ecker Marku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2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ecker Ralf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aulson Kyl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U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4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achler Herber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oodrum Crai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antano Francisco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R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Tvorogov Evgen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</w:tr>
      <w:tr>
        <w:trPr>
          <w:trHeight w:val="519" w:hRule="atLeast"/>
        </w:trPr>
        <w:tc>
          <w:tcPr>
            <w:tcW w:w="809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2"/>
              <w:rPr/>
            </w:pPr>
            <w:r>
              <w:rPr>
                <w:rFonts w:eastAsia="Times New Roman"/>
                <w:color w:val="000000"/>
                <w:sz w:val="36"/>
                <w:szCs w:val="36"/>
                <w:lang w:eastAsia="cs-CZ"/>
              </w:rPr>
              <w:t>F3B World Cup 2009</w:t>
            </w:r>
          </w:p>
        </w:tc>
      </w:tr>
      <w:tr>
        <w:trPr>
          <w:trHeight w:val="1796" w:hRule="atLeast"/>
        </w:trPr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nk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ame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ountry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rnhem, NED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irchheim, GE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vancice 1, CZ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vancice 2, CZ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nthisnes, BE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lcochete, P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unich, GER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m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8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ronau Helmut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oak Greg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Zwingli Hansrued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ichholzer Günther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rischke Reinhol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aisanen Pas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W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4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Edenhofer Helmu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raisse Jean-Michel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ölz Hans-Peter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chaub Rudolf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8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insch Karl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Trautwein Ulrich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öhlen Paul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rews Ralf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edard Patrick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mits Jeroe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E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Wood Mat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5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übler Thoma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orenzoni Marco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teidle Maximilia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8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osenberg Geor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osso Carlo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noblauch Tobia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ein Christia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chuetz Daniel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mith Mik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U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illani Ennio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5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rny Hennin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olka Reto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lixeder Bernhar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obov Oleg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9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egner Knu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ummel Bastia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Otero Adrian Rodrguez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2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eischl Geral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chegolev Alexe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9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440"/>
        <w:gridCol w:w="700"/>
        <w:gridCol w:w="567"/>
        <w:gridCol w:w="567"/>
        <w:gridCol w:w="567"/>
        <w:gridCol w:w="567"/>
        <w:gridCol w:w="567"/>
        <w:gridCol w:w="567"/>
        <w:gridCol w:w="567"/>
        <w:gridCol w:w="601"/>
      </w:tblGrid>
      <w:tr>
        <w:trPr>
          <w:trHeight w:val="519" w:hRule="atLeast"/>
        </w:trPr>
        <w:tc>
          <w:tcPr>
            <w:tcW w:w="809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2"/>
              <w:rPr/>
            </w:pPr>
            <w:r>
              <w:rPr>
                <w:rFonts w:eastAsia="Times New Roman"/>
                <w:color w:val="000000"/>
                <w:sz w:val="36"/>
                <w:szCs w:val="36"/>
                <w:lang w:eastAsia="cs-CZ"/>
              </w:rPr>
              <w:t>F3B World Cup 2009</w:t>
            </w:r>
          </w:p>
        </w:tc>
      </w:tr>
      <w:tr>
        <w:trPr>
          <w:trHeight w:val="1796" w:hRule="atLeast"/>
        </w:trPr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nk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ame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ountry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rnhem, NED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irchheim, GE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vancice 1, CZ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vancice 2, CZ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nthisnes, BE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lcochete, PO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unich, GER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m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4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esemer Steffen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lixeder Gerhar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ijenhuis Remco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E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7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ollenbeck Sve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öberlein Gerhar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achowski Michael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U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alasman Petr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enschel Bernhar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unz Andrea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andsmann Heinz-Dirk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atějů Vladimir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chneider Karl-Heinz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6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ischofberger Heinz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chert Jen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oltmeyer Torste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eeb Friedrich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  <w:t>F3J (RC Thermal Gliders) World Cup 2009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sz w:val="36"/>
          <w:szCs w:val="36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9132" w:type="dxa"/>
        <w:jc w:val="left"/>
        <w:tblInd w:w="-5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0"/>
        <w:gridCol w:w="4536"/>
        <w:gridCol w:w="1559"/>
        <w:gridCol w:w="1447"/>
      </w:tblGrid>
      <w:tr>
        <w:trPr/>
        <w:tc>
          <w:tcPr>
            <w:tcW w:w="1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Date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Name and venue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umber of competitors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umber of countries</w:t>
            </w:r>
          </w:p>
        </w:tc>
      </w:tr>
      <w:tr>
        <w:trPr/>
        <w:tc>
          <w:tcPr>
            <w:tcW w:w="15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02 May to</w:t>
              <w:br/>
              <w:t>03 May 2009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53" w:hanging="141"/>
              <w:rPr/>
            </w:pPr>
            <w:hyperlink r:id="rId9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>2009 F3J Bulgaria Cup</w:t>
              </w:r>
              <w:r>
                <w:rPr>
                  <w:rStyle w:val="InternetLink"/>
                  <w:rFonts w:eastAsia="Times New Roman" w:cs="Arial"/>
                  <w:b/>
                  <w:color w:val="000000"/>
                  <w:sz w:val="24"/>
                  <w:szCs w:val="24"/>
                  <w:lang w:eastAsia="cs-CZ"/>
                </w:rPr>
                <w:t xml:space="preserve"> </w:t>
              </w:r>
            </w:hyperlink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Dupnitsa (Bulgaria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40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02 May to</w:t>
              <w:br/>
              <w:t>03 May 20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53" w:hanging="141"/>
              <w:rPr/>
            </w:pPr>
            <w:hyperlink r:id="rId10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>2009 F3J Holic Cup</w:t>
              </w:r>
              <w:r>
                <w:rPr>
                  <w:rStyle w:val="InternetLink"/>
                  <w:rFonts w:eastAsia="Times New Roman" w:cs="Arial"/>
                  <w:b/>
                  <w:color w:val="000000"/>
                  <w:sz w:val="24"/>
                  <w:szCs w:val="24"/>
                  <w:lang w:eastAsia="cs-CZ"/>
                </w:rPr>
                <w:t xml:space="preserve"> </w:t>
              </w:r>
            </w:hyperlink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Holic (Slovaki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6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8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13 Jun to</w:t>
              <w:br/>
              <w:t>14 Jun 20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53" w:hanging="141"/>
              <w:rPr/>
            </w:pPr>
            <w:hyperlink r:id="rId11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>2009 Korona Cup</w:t>
              </w:r>
              <w:r>
                <w:rPr>
                  <w:rStyle w:val="InternetLink"/>
                  <w:rFonts w:eastAsia="Times New Roman" w:cs="Arial"/>
                  <w:b/>
                  <w:color w:val="000000"/>
                  <w:sz w:val="24"/>
                  <w:szCs w:val="24"/>
                  <w:lang w:eastAsia="cs-CZ"/>
                </w:rPr>
                <w:t xml:space="preserve"> </w:t>
              </w:r>
            </w:hyperlink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Kiskunfelegyhaza (Hungar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6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13 Jun to</w:t>
              <w:br/>
              <w:t>14 Jun 20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53" w:hanging="141"/>
              <w:rPr/>
            </w:pPr>
            <w:hyperlink r:id="rId12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>2009 Eurotour F3J Jura's Cup</w:t>
              </w:r>
              <w:r>
                <w:rPr>
                  <w:rStyle w:val="InternetLink"/>
                  <w:rFonts w:eastAsia="Times New Roman" w:cs="Arial"/>
                  <w:b/>
                  <w:color w:val="000000"/>
                  <w:sz w:val="24"/>
                  <w:szCs w:val="24"/>
                  <w:lang w:eastAsia="cs-CZ"/>
                </w:rPr>
                <w:t xml:space="preserve"> </w:t>
              </w:r>
            </w:hyperlink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Arbois (Franc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1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11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20 Jun to</w:t>
              <w:br/>
              <w:t>21 Jun 20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53" w:hanging="141"/>
              <w:rPr/>
            </w:pPr>
            <w:hyperlink r:id="rId13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>2009 Euroglide</w:t>
              </w:r>
              <w:r>
                <w:rPr>
                  <w:rStyle w:val="InternetLink"/>
                  <w:rFonts w:eastAsia="Times New Roman" w:cs="Arial"/>
                  <w:b/>
                  <w:color w:val="000000"/>
                  <w:sz w:val="24"/>
                  <w:szCs w:val="24"/>
                  <w:lang w:eastAsia="cs-CZ"/>
                </w:rPr>
                <w:t xml:space="preserve"> </w:t>
              </w:r>
            </w:hyperlink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Merksplas (Belgiu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8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7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26 Jun to</w:t>
              <w:br/>
              <w:t>28 Jun 20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53" w:hanging="141"/>
              <w:rPr/>
            </w:pPr>
            <w:hyperlink r:id="rId14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>2009 Iar Brasov Cup</w:t>
              </w:r>
              <w:r>
                <w:rPr>
                  <w:rStyle w:val="InternetLink"/>
                  <w:rFonts w:eastAsia="Times New Roman" w:cs="Arial"/>
                  <w:b/>
                  <w:color w:val="000000"/>
                  <w:sz w:val="24"/>
                  <w:szCs w:val="24"/>
                  <w:lang w:eastAsia="cs-CZ"/>
                </w:rPr>
                <w:t xml:space="preserve"> </w:t>
              </w:r>
            </w:hyperlink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Brasov (Romani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2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21 Aug to</w:t>
              <w:br/>
              <w:t>23 Aug 20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53" w:hanging="141"/>
              <w:rPr/>
            </w:pPr>
            <w:hyperlink r:id="rId15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>2009 6th World and 22th F3J Trnava Cup</w:t>
              </w:r>
              <w:r>
                <w:rPr>
                  <w:rStyle w:val="InternetLink"/>
                  <w:rFonts w:eastAsia="Times New Roman" w:cs="Arial"/>
                  <w:bCs/>
                  <w:color w:val="000000"/>
                  <w:sz w:val="24"/>
                  <w:szCs w:val="24"/>
                  <w:lang w:eastAsia="cs-CZ"/>
                </w:rPr>
                <w:t xml:space="preserve"> </w:t>
              </w:r>
            </w:hyperlink>
            <w:r>
              <w:rPr>
                <w:rFonts w:eastAsia="Times New Roman" w:cs="Arial"/>
                <w:bCs/>
                <w:color w:val="000000"/>
                <w:sz w:val="24"/>
                <w:szCs w:val="24"/>
                <w:lang w:eastAsia="cs-CZ"/>
              </w:rPr>
              <w:br/>
              <w:t>Trnava - Boleraz (Slovaki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8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142" w:hanging="0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>19 Sep to</w:t>
              <w:br/>
              <w:t>20 Sep 20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53" w:hanging="141"/>
              <w:rPr/>
            </w:pPr>
            <w:hyperlink r:id="rId16">
              <w:r>
                <w:rPr>
                  <w:rStyle w:val="InternetLink"/>
                  <w:rFonts w:eastAsia="Times New Roman" w:cs="Arial"/>
                  <w:b/>
                  <w:bCs/>
                  <w:color w:val="000000"/>
                  <w:sz w:val="24"/>
                  <w:szCs w:val="24"/>
                  <w:lang w:eastAsia="cs-CZ"/>
                </w:rPr>
                <w:t xml:space="preserve">16th Alpine Cup F3J </w:t>
              </w:r>
            </w:hyperlink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Arial"/>
                <w:bCs/>
                <w:color w:val="000000"/>
                <w:sz w:val="24"/>
                <w:szCs w:val="24"/>
                <w:lang w:eastAsia="cs-CZ"/>
              </w:rPr>
              <w:t>Bovec (Sloveni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cs-CZ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602"/>
        <w:gridCol w:w="710"/>
        <w:gridCol w:w="567"/>
        <w:gridCol w:w="567"/>
        <w:gridCol w:w="567"/>
        <w:gridCol w:w="567"/>
        <w:gridCol w:w="567"/>
        <w:gridCol w:w="567"/>
        <w:gridCol w:w="567"/>
        <w:gridCol w:w="567"/>
        <w:gridCol w:w="700"/>
      </w:tblGrid>
      <w:tr>
        <w:trPr>
          <w:trHeight w:val="519" w:hRule="atLeast"/>
        </w:trPr>
        <w:tc>
          <w:tcPr>
            <w:tcW w:w="918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firstLine="102"/>
              <w:rPr>
                <w:rFonts w:eastAsia="Times New Roman"/>
                <w:color w:val="000000"/>
                <w:sz w:val="36"/>
                <w:szCs w:val="36"/>
                <w:lang w:eastAsia="cs-CZ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cs-CZ"/>
              </w:rPr>
              <w:t>F3J World Cup 2009</w:t>
            </w:r>
          </w:p>
        </w:tc>
      </w:tr>
      <w:tr>
        <w:trPr>
          <w:trHeight w:val="2535" w:hRule="atLeast"/>
        </w:trPr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nk</w:t>
            </w:r>
          </w:p>
        </w:tc>
        <w:tc>
          <w:tcPr>
            <w:tcW w:w="26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ame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ountry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upnitsa, BU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olic, SV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iskunfelegyhaza, HU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rbois, FR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erksplas, BE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rasov, ROM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Trnava, SV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ovec, SLO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m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olb Philip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ižner Primo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ämmlein Tobia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ittva Ján j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ostřel Jaroslav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ečinar Saš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einecke Christia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eigel Sebastia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allizia Giovann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ucaljuk Arija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Esibatir Murat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T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jšner Marti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rištof Pavel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ybold Dieter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alvigni Marco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ucaljuk Milivoj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dámek Juraj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arinov Dobr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ucháň Jiří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imitrov Georgy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leuskens Jo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E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ohout Ja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ournier Lionel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ácha Ja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rajčovič Juliu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eolic Metod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eurlenz Christia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an Melick Geert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E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gič Boja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laeys David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vančík Já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jšner Jiří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00"/>
        <w:gridCol w:w="740"/>
        <w:gridCol w:w="567"/>
        <w:gridCol w:w="567"/>
        <w:gridCol w:w="567"/>
        <w:gridCol w:w="567"/>
        <w:gridCol w:w="567"/>
        <w:gridCol w:w="567"/>
        <w:gridCol w:w="567"/>
        <w:gridCol w:w="567"/>
        <w:gridCol w:w="646"/>
      </w:tblGrid>
      <w:tr>
        <w:trPr>
          <w:trHeight w:val="519" w:hRule="atLeast"/>
        </w:trPr>
        <w:tc>
          <w:tcPr>
            <w:tcW w:w="918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2"/>
              <w:rPr/>
            </w:pPr>
            <w:r>
              <w:rPr>
                <w:rFonts w:eastAsia="Times New Roman"/>
                <w:color w:val="000000"/>
                <w:sz w:val="36"/>
                <w:szCs w:val="36"/>
                <w:lang w:eastAsia="cs-CZ"/>
              </w:rPr>
              <w:t>F3J World Cup 2009</w:t>
            </w:r>
          </w:p>
        </w:tc>
      </w:tr>
      <w:tr>
        <w:trPr>
          <w:trHeight w:val="2535" w:hRule="atLeast"/>
        </w:trPr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nk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ame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ountry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upnitsa, BU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olic, SV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iskunfelegyhaza, HU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rbois, FR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erksplas, BE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rasov, ROM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Trnava, SV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ovec, SLO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m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3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raune Robert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Jolly Larr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U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eil Wolfgang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eigl Sebastia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yssens Chri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oudelka Kare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adach Olive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eínecke Manue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ajnsek Sebastja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emček Luboš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errier Jean B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artek Juraj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eigl Benedikt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unz Andre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Wicks Graham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8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ommissaire Christia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elminger Dominik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insch Kar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oc Mustaf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T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žíčař Jakub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zeri Andrá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alasko Marija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art Kevi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rini J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carlat Norbert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O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chönbucher Thom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Šimko Tibo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ocquet Yan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nerali Marc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ošťan Jaroslav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ittva Ján s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00"/>
        <w:gridCol w:w="740"/>
        <w:gridCol w:w="567"/>
        <w:gridCol w:w="567"/>
        <w:gridCol w:w="567"/>
        <w:gridCol w:w="567"/>
        <w:gridCol w:w="567"/>
        <w:gridCol w:w="567"/>
        <w:gridCol w:w="567"/>
        <w:gridCol w:w="567"/>
        <w:gridCol w:w="646"/>
      </w:tblGrid>
      <w:tr>
        <w:trPr>
          <w:trHeight w:val="519" w:hRule="atLeast"/>
        </w:trPr>
        <w:tc>
          <w:tcPr>
            <w:tcW w:w="918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2"/>
              <w:rPr/>
            </w:pPr>
            <w:r>
              <w:rPr>
                <w:rFonts w:eastAsia="Times New Roman"/>
                <w:color w:val="000000"/>
                <w:sz w:val="36"/>
                <w:szCs w:val="36"/>
                <w:lang w:eastAsia="cs-CZ"/>
              </w:rPr>
              <w:t>F3J World Cup 2009</w:t>
            </w:r>
          </w:p>
        </w:tc>
      </w:tr>
      <w:tr>
        <w:trPr>
          <w:trHeight w:val="2535" w:hRule="atLeast"/>
        </w:trPr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nk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ame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ountry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upnitsa, BU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olic, SV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iskunfelegyhaza, HU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rbois, FR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erksplas, BE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rasov, ROM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Trnava, SV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ovec, SLO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m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4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arvels Otto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yrski Wojciech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anser Tim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ordič Mari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inařík Miroslav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9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uerrier Austi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adlec Tomáš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azarkov Soti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azarkova Yuliy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einecke Manue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eigl Pete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alivoda Ferdinand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osir Dami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Šikič Antu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alchev Valenti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an Kerkhove Bart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Weber Johanne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ongrac Igo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yska Jorg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imitrov Ivayl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ruyts Bram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Eder Stepha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8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eale Kevi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nke Ma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altarossa Ale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orváth Imr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moch Dami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otoupal Ja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Čapko Pete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Oetiker Koni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Todorov Delia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Wiedemann Frank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00"/>
        <w:gridCol w:w="740"/>
        <w:gridCol w:w="567"/>
        <w:gridCol w:w="567"/>
        <w:gridCol w:w="567"/>
        <w:gridCol w:w="567"/>
        <w:gridCol w:w="567"/>
        <w:gridCol w:w="567"/>
        <w:gridCol w:w="567"/>
        <w:gridCol w:w="567"/>
        <w:gridCol w:w="646"/>
      </w:tblGrid>
      <w:tr>
        <w:trPr>
          <w:trHeight w:val="519" w:hRule="atLeast"/>
        </w:trPr>
        <w:tc>
          <w:tcPr>
            <w:tcW w:w="918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2"/>
              <w:rPr>
                <w:rFonts w:eastAsia="Times New Roman"/>
                <w:color w:val="000000"/>
                <w:sz w:val="36"/>
                <w:szCs w:val="36"/>
                <w:lang w:eastAsia="cs-CZ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cs-CZ"/>
              </w:rPr>
              <w:t>F3J World Cup 2009</w:t>
            </w:r>
          </w:p>
        </w:tc>
      </w:tr>
      <w:tr>
        <w:trPr>
          <w:trHeight w:val="2535" w:hRule="atLeast"/>
        </w:trPr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nk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ame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ountry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upnitsa, BU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olic, SV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iskunfelegyhaza, HU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Arbois, FR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erksplas, BE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rasov, ROM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Trnava, SV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ovec, SLO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um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96</w:t>
            </w:r>
          </w:p>
        </w:tc>
        <w:tc>
          <w:tcPr>
            <w:tcW w:w="2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ragomirov Emil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orgó József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Mertens Tom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Zíma Vladimi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eigel Pete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ach Patrik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emut Mark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tajc Robert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Lämmlein Stepha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an Ool Pasca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E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erardí Massim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07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ollin Paddo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B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allizia Filipp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I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anev Kanch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aszap Imr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ohner Helmut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Vitásek Jozef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V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öfer Pave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Kadlec Jiří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osszert Gyul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H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trike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Ranov Konstanti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B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chmidkunz Michae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Schürmann Hans-Gerd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th October 2009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Tomáš Bartovský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F3B and F3J World Cup Coordinator</w: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left" w:pos="3686" w:leader="none"/>
        <w:tab w:val="right" w:pos="9072" w:leader="none"/>
      </w:tabs>
      <w:spacing w:before="0" w:after="0"/>
      <w:rPr/>
    </w:pPr>
    <w:r>
      <w:rPr/>
      <w:t>Tomáš Bartovský</w:t>
      <w:tab/>
      <w:t xml:space="preserve">27 </w:t>
    </w:r>
    <w:r>
      <w:rPr>
        <w:lang w:val="en-GB"/>
      </w:rPr>
      <w:t xml:space="preserve">October </w:t>
    </w:r>
    <w:r>
      <w:rPr/>
      <w:t>2009</w:t>
    </w:r>
    <w:r>
      <w:rPr>
        <w:lang w:val="en-GB"/>
      </w:rPr>
      <w:tab/>
      <w:t>Pag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pBdr>
        <w:top w:val="thinThickSmallGap" w:sz="24" w:space="0" w:color="622423"/>
      </w:pBdr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3399CC"/>
      <w:u w:val="non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rFonts w:ascii="Cambria" w:hAnsi="Cambria" w:cs="Cambria"/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thinThickSmallGap" w:sz="24" w:space="1" w:color="622423"/>
      </w:pBdr>
      <w:tabs>
        <w:tab w:val="clear" w:pos="708"/>
        <w:tab w:val="center" w:pos="4536" w:leader="none"/>
        <w:tab w:val="right" w:pos="9072" w:leader="none"/>
      </w:tabs>
    </w:pPr>
    <w:rPr>
      <w:rFonts w:ascii="Cambria" w:hAnsi="Cambria" w:cs="Cambri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ents.fai.org/event?i=5602&amp;f=83&amp;o=1" TargetMode="External"/><Relationship Id="rId3" Type="http://schemas.openxmlformats.org/officeDocument/2006/relationships/hyperlink" Target="http://events.fai.org/event?i=5768&amp;f=83&amp;o=1" TargetMode="External"/><Relationship Id="rId4" Type="http://schemas.openxmlformats.org/officeDocument/2006/relationships/hyperlink" Target="http://events.fai.org/event?i=5665&amp;f=83&amp;o=1" TargetMode="External"/><Relationship Id="rId5" Type="http://schemas.openxmlformats.org/officeDocument/2006/relationships/hyperlink" Target="http://events.fai.org/event?i=5664&amp;f=83" TargetMode="External"/><Relationship Id="rId6" Type="http://schemas.openxmlformats.org/officeDocument/2006/relationships/hyperlink" Target="http://events.fai.org/event?i=5727&amp;f=83" TargetMode="External"/><Relationship Id="rId7" Type="http://schemas.openxmlformats.org/officeDocument/2006/relationships/hyperlink" Target="http://events.fai.org/event?i=5636&amp;f=83" TargetMode="External"/><Relationship Id="rId8" Type="http://schemas.openxmlformats.org/officeDocument/2006/relationships/hyperlink" Target="http://events.fai.org/event?i=5769&amp;f=83" TargetMode="External"/><Relationship Id="rId9" Type="http://schemas.openxmlformats.org/officeDocument/2006/relationships/hyperlink" Target="http://events.fai.org/event?i=5600&amp;f=83&amp;o=1" TargetMode="External"/><Relationship Id="rId10" Type="http://schemas.openxmlformats.org/officeDocument/2006/relationships/hyperlink" Target="http://events.fai.org/event?i=5668&amp;f=83&amp;o=1" TargetMode="External"/><Relationship Id="rId11" Type="http://schemas.openxmlformats.org/officeDocument/2006/relationships/hyperlink" Target="http://events.fai.org/event?i=5650&amp;f=83&amp;o=1" TargetMode="External"/><Relationship Id="rId12" Type="http://schemas.openxmlformats.org/officeDocument/2006/relationships/hyperlink" Target="http://events.fai.org/event?i=5679&amp;f=83&amp;o=1" TargetMode="External"/><Relationship Id="rId13" Type="http://schemas.openxmlformats.org/officeDocument/2006/relationships/hyperlink" Target="http://events.fai.org/event?i=5785&amp;f=83&amp;o=1" TargetMode="External"/><Relationship Id="rId14" Type="http://schemas.openxmlformats.org/officeDocument/2006/relationships/hyperlink" Target="http://events.fai.org/event?i=5705&amp;f=83&amp;o=1" TargetMode="External"/><Relationship Id="rId15" Type="http://schemas.openxmlformats.org/officeDocument/2006/relationships/hyperlink" Target="http://events.fai.org/event?i=5672&amp;f=83" TargetMode="External"/><Relationship Id="rId16" Type="http://schemas.openxmlformats.org/officeDocument/2006/relationships/hyperlink" Target="http://events.fai.org/event?i=5599&amp;f=83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51:00Z</dcterms:created>
  <dc:creator>Tom</dc:creator>
  <dc:description/>
  <cp:keywords/>
  <dc:language>en-US</dc:language>
  <cp:lastModifiedBy>Tom</cp:lastModifiedBy>
  <dcterms:modified xsi:type="dcterms:W3CDTF">2009-11-04T21:03:00Z</dcterms:modified>
  <cp:revision>6</cp:revision>
  <dc:subject/>
  <dc:title/>
</cp:coreProperties>
</file>