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Jury Report on </w:t>
      </w:r>
      <w:r>
        <w:rPr>
          <w:b/>
          <w:bCs/>
          <w:iCs/>
          <w:sz w:val="28"/>
          <w:szCs w:val="28"/>
          <w:lang w:val="en-US"/>
        </w:rPr>
        <w:t>Spacemodelling</w:t>
      </w:r>
      <w:r>
        <w:rPr>
          <w:b/>
          <w:sz w:val="28"/>
          <w:szCs w:val="28"/>
          <w:lang w:val="en-US"/>
        </w:rPr>
        <w:t xml:space="preserve"> World Cup Stage «Chelomei Cup»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petition and competition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lasse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"The Cup of Chelomei - 2013"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en-US"/>
              </w:rPr>
              <w:t xml:space="preserve">the Stage of the FAI </w:t>
            </w:r>
            <w:r>
              <w:rPr>
                <w:bCs/>
                <w:iCs/>
                <w:sz w:val="22"/>
                <w:szCs w:val="22"/>
                <w:lang w:val="en-US"/>
              </w:rPr>
              <w:t>Spacemodelling</w:t>
            </w:r>
            <w:r>
              <w:rPr>
                <w:bCs/>
                <w:sz w:val="22"/>
                <w:szCs w:val="22"/>
                <w:lang w:val="en-US"/>
              </w:rPr>
              <w:t xml:space="preserve"> World Cup</w:t>
            </w:r>
            <w:r>
              <w:rPr>
                <w:bCs/>
                <w:i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S-4A, S-6A, S7, S-8E/P, S-9A 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ate and ven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azakhstan, Baikonur (Cosmodrome Baikonur), </w:t>
            </w:r>
            <w:r>
              <w:rPr>
                <w:bCs/>
                <w:sz w:val="22"/>
                <w:szCs w:val="22"/>
                <w:lang w:val="en-US"/>
              </w:rPr>
              <w:t>held from 20 to 23 September, 2013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lang w:val="sl-SI"/>
              </w:rPr>
            </w:pPr>
            <w:r>
              <w:rPr>
                <w:b/>
                <w:bCs/>
                <w:cap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rganiz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International Space School City Baikonur (ISS)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articipating countri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Russia, Kazakhstan, </w:t>
            </w:r>
            <w:r>
              <w:rPr>
                <w:sz w:val="22"/>
                <w:szCs w:val="22"/>
                <w:lang w:val="en-US"/>
              </w:rPr>
              <w:t>Belarus,</w:t>
            </w:r>
            <w:r>
              <w:rPr>
                <w:sz w:val="22"/>
                <w:szCs w:val="22"/>
                <w:lang w:val="en-US" w:eastAsia="ru-RU"/>
              </w:rPr>
              <w:t xml:space="preserve"> Uzbekistan, Ukraine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ntest directo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ZAROVA Ekaterina </w:t>
            </w:r>
            <w:r>
              <w:rPr>
                <w:color w:val="000000"/>
                <w:sz w:val="22"/>
                <w:szCs w:val="22"/>
                <w:lang w:val="en-US"/>
              </w:rPr>
              <w:t>(Kazakhstan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ames and addresses of jury memb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250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XENENKO Alexey (Kazakhst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250" w:hanging="25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KEVICH Uladzimir (Belaru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250" w:hanging="25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ORYAPIN Alexey (Russia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7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TALOV Dmitriy (</w:t>
            </w:r>
            <w:r>
              <w:rPr>
                <w:color w:val="000000"/>
                <w:sz w:val="22"/>
                <w:szCs w:val="22"/>
                <w:lang w:val="en-US"/>
              </w:rPr>
              <w:t>Russia</w:t>
            </w:r>
            <w:r>
              <w:rPr>
                <w:sz w:val="22"/>
                <w:szCs w:val="22"/>
                <w:lang w:val="en-US"/>
              </w:rPr>
              <w:t>)</w:t>
              <w:tab/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chedule of compet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0 Friday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rival, registration of participant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8.00-19.00 Official opening competition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9.00-21.00 Meeting of representatives of teams, judges, delivery of models - S7 for measurement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1 Saturday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6.00-6.50   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6.50-7.30    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30-9.30   Trainings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30-10.00 Registration of class of models S6А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00-13.00 Start of class of models S6А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3.00-14.00 Lunch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4.00-14.30 Registration of class of models S9А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4.30-17.30 Start of class of models S9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7.30-18.20 Departure from a place of star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9.00-20.00 Supper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>, 22 Sunday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00-6.50  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6.50-7.30    Moving to a place of start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40-10.40    Start of class of models S7</w:t>
            </w:r>
          </w:p>
          <w:p>
            <w:pPr>
              <w:pStyle w:val="Normal"/>
              <w:autoSpaceDE w:val="false"/>
              <w:ind w:left="556" w:hanging="556"/>
              <w:rPr/>
            </w:pPr>
            <w:r>
              <w:rPr>
                <w:sz w:val="22"/>
                <w:szCs w:val="22"/>
                <w:lang w:val="en-US"/>
              </w:rPr>
              <w:t>10.40-12.00 Registration of  class of models S8E/P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2.00-13.58 Start of class of models S8E/P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00-15.00 Lunch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5.00-15.20 Registration of class of models S4А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20-18.20 Start of class of models S4A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18.20-19.10 Departure from a place of start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20.00   Ceremonies of rewarding of winners,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banquet.</w:t>
            </w:r>
          </w:p>
          <w:p>
            <w:pPr>
              <w:pStyle w:val="Normal"/>
              <w:autoSpaceDE w:val="false"/>
              <w:ind w:left="568" w:hanging="568"/>
              <w:rPr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bCs/>
                <w:sz w:val="22"/>
                <w:szCs w:val="22"/>
                <w:u w:val="single"/>
                <w:lang w:val="en-US"/>
              </w:rPr>
              <w:t>September</w:t>
            </w:r>
            <w:r>
              <w:rPr>
                <w:sz w:val="22"/>
                <w:szCs w:val="22"/>
                <w:u w:val="single"/>
                <w:lang w:val="en-US"/>
              </w:rPr>
              <w:t xml:space="preserve">, 23Monday </w:t>
            </w:r>
          </w:p>
          <w:p>
            <w:pPr>
              <w:pStyle w:val="Normal"/>
              <w:autoSpaceDE w:val="false"/>
              <w:ind w:left="568" w:hanging="5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0-8.50    Breakfast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>9.00-14.30 The program of excursion, reserve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tim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parture of participant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uration of r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6A - Three rounds on one hour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4A - Three rounds on one hour,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S-9A - Three rounds on one hour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7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Two rounds on 90 minutes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l-SI"/>
              </w:rPr>
              <w:t xml:space="preserve">S-8E/P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Four rounds for 17 minute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Brakes  between rou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0 minutes (S8E/P)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Maximum duration in each rou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90 minutes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Interruptions and delay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Weather and visibil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Visibility of 12 kilometers, speed of a wind according to report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light line-changes of pos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flying si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five starting zones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Number of competitors  per launching site/clas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4A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19  persons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6A - 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20 persons</w:t>
            </w:r>
            <w:r>
              <w:rPr>
                <w:bCs/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S-9A –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17  perso</w:t>
            </w:r>
            <w:r>
              <w:rPr>
                <w:bCs/>
                <w:sz w:val="22"/>
                <w:szCs w:val="22"/>
                <w:lang w:val="en-US" w:eastAsia="ru-RU"/>
              </w:rPr>
              <w:t>ns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>S7     –  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 person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l-SI"/>
              </w:rPr>
              <w:t xml:space="preserve">S-8E/P -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 persons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l-SI" w:eastAsia="ru-RU"/>
              </w:rPr>
            </w:pPr>
            <w:r>
              <w:rPr>
                <w:bCs/>
                <w:sz w:val="22"/>
                <w:szCs w:val="22"/>
                <w:lang w:val="sl-SI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Local rules or deviations f rom Sporting Code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Competitions are lead under code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ru-RU"/>
              </w:rPr>
              <w:t>FAI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lteration of the schedu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additional sport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bservations on time-keeping/judg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Very Correct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Comments on ground facilities 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High Standard 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ize-giving and issue of results-confirm organizers provide reaults with full names,nationalities and number of juniors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According to regulations about competitions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Any incident or accid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Protes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en-US" w:eastAsia="ru-RU"/>
              </w:rPr>
              <w:t>no</w:t>
            </w:r>
          </w:p>
        </w:tc>
      </w:tr>
      <w:tr>
        <w:trPr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Comments on accomodiation , food, entry fees and other expenc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ccommodation is- satisfactory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A feed{meal} - is satisfactor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ru-RU"/>
              </w:rPr>
              <w:t>Entry fee-30 euro</w:t>
            </w:r>
            <w:r>
              <w:rPr>
                <w:sz w:val="22"/>
                <w:szCs w:val="22"/>
                <w:lang w:val="sl-SI"/>
              </w:rPr>
              <w:t xml:space="preserve"> </w:t>
            </w:r>
          </w:p>
        </w:tc>
      </w:tr>
      <w:tr>
        <w:trPr>
          <w:trHeight w:val="9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Final comments and evaluation of the contest</w:t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sl-SI" w:eastAsia="ru-RU"/>
              </w:rPr>
              <w:t>W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eather was  changeable (temperature from 9 degrees in the morning to 33 degrees in the afternoon and wind from 3 to 9 m/s) but the participants of the competitions showed good results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XENENKO Alexey (Kazakhstan)________________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NKEVICH Uladzimir (Belarus)</w:t>
      </w:r>
      <w:r>
        <w:rPr>
          <w:color w:val="000000"/>
          <w:sz w:val="22"/>
          <w:szCs w:val="22"/>
          <w:lang w:val="en-US"/>
        </w:rPr>
        <w:t>_______________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KORYAPIN Alexey (Russia)______________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SHATALOV Dmitriy (</w:t>
      </w:r>
      <w:r>
        <w:rPr>
          <w:color w:val="000000"/>
          <w:sz w:val="22"/>
          <w:szCs w:val="22"/>
          <w:lang w:val="en-US"/>
        </w:rPr>
        <w:t>Russia</w:t>
      </w:r>
      <w:r>
        <w:rPr>
          <w:sz w:val="22"/>
          <w:szCs w:val="22"/>
          <w:lang w:val="en-US"/>
        </w:rPr>
        <w:t>)</w:t>
        <w:tab/>
        <w:t>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0:59:00Z</dcterms:created>
  <dc:creator>Иванова</dc:creator>
  <dc:description/>
  <cp:keywords/>
  <dc:language>en-US</dc:language>
  <cp:lastModifiedBy>PELAGIC</cp:lastModifiedBy>
  <cp:lastPrinted>2013-09-26T17:56:00Z</cp:lastPrinted>
  <dcterms:modified xsi:type="dcterms:W3CDTF">2013-09-26T20:59:00Z</dcterms:modified>
  <cp:revision>2</cp:revision>
  <dc:subject/>
  <dc:title>Jury Report on Spacemodelling World Cup Stage «Baikonur Cup» </dc:title>
</cp:coreProperties>
</file>