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1477395584"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1169860165"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2033033530"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