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382843420"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268876427"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924317337"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