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u w:val="none"/>
        </w:rPr>
        <w:t xml:space="preserve">       </w:t>
      </w:r>
      <w:r>
        <w:rPr/>
        <w:t>2006 EUROPEAN CHAMPIONSHIPS TROPHIES (13)</w:t>
      </w:r>
    </w:p>
    <w:p>
      <w:pPr>
        <w:pStyle w:val="Normal"/>
        <w:rPr>
          <w:sz w:val="36"/>
          <w:u w:val="single"/>
          <w:lang w:val="en-GB"/>
        </w:rPr>
      </w:pPr>
      <w:r>
        <w:rPr>
          <w:sz w:val="36"/>
          <w:u w:val="single"/>
          <w:lang w:val="en-GB"/>
        </w:rPr>
      </w:r>
    </w:p>
    <w:p>
      <w:pPr>
        <w:pStyle w:val="Normal"/>
        <w:rPr>
          <w:sz w:val="32"/>
          <w:u w:val="single"/>
          <w:lang w:val="en-GB"/>
        </w:rPr>
      </w:pPr>
      <w:r>
        <w:rPr>
          <w:sz w:val="32"/>
          <w:u w:val="single"/>
          <w:lang w:val="en-GB"/>
        </w:rPr>
      </w:r>
    </w:p>
    <w:tbl>
      <w:tblPr>
        <w:tblW w:w="9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1701"/>
        <w:gridCol w:w="850"/>
        <w:gridCol w:w="1418"/>
        <w:gridCol w:w="2049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atego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Name of the Tro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Condi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Bo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Awarded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Remark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F1A Individ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Oleg Antonov Memorial Challenge Tro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. Findahl (Sweden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F1A Te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Nikolay Babynin Ukraine Challenge Tro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ussi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F1B Individ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Sergey Gorbik Memorial Challenge Tro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ulakovsky (Ukraine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F1B Te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kraine Challenge Tro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osnia &amp; Herzigovin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C Individ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Kup Vazduhoplovnog Sav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. Fuzeyev (Russia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F1C Te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Ukraine Challenge Tro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krai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eneral Classification for classes F1A/F1B/F1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Jack North Memorial Tro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Russi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eneral Classification for classes F1A/F1B/F1J-F1P Junio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hallenge Troph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onated by the President of the Republic of Po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US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D Senio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divid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hallenge C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zso Orsovai (Hungary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D Junior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divid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hampion of Euro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abriela Kaplanova (Czech Republic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 xml:space="preserve">F2B Individual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AI</w:t>
            </w:r>
          </w:p>
          <w:p>
            <w:pPr>
              <w:pStyle w:val="Heading1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Championnat d’Europe</w:t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2B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on du Cercle Modéliste Rullico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iri Vejmola (Czech Republic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A Individu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J. de Dobbelleer Tro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de-DE"/>
              </w:rPr>
              <w:t>C. Paysant-Le Roux (France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A Te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Capitaine Luc Mommer Tro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ran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fr-FR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6:15:00Z</dcterms:created>
  <dc:creator>LGialanella</dc:creator>
  <dc:description/>
  <cp:keywords/>
  <dc:language>en-US</dc:language>
  <cp:lastModifiedBy>Massimo Semoli</cp:lastModifiedBy>
  <dcterms:modified xsi:type="dcterms:W3CDTF">2007-02-04T12:38:00Z</dcterms:modified>
  <cp:revision>3</cp:revision>
  <dc:subject/>
  <dc:title>EUROPEAN CHAMPIONSHIPS TROPHIES</dc:title>
</cp:coreProperties>
</file>