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2006 TROPHY REPORT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by CIAM Secretary, Massimo Semoli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At this moment, we have 76 trophies registered: 42 are World Championships trophies, 13 are dedicated to European Championships and 21 are reserved for World Cup classes. </w:t>
      </w:r>
    </w:p>
    <w:p>
      <w:pPr>
        <w:pStyle w:val="Heading1"/>
        <w:rPr>
          <w:sz w:val="28"/>
        </w:rPr>
      </w:pPr>
      <w:r>
        <w:rPr>
          <w:sz w:val="28"/>
        </w:rPr>
        <w:t>5 new trophies has been donated by Ukraine, they are: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Oleg Antonov (Memorial Challenge Trophy), F1A European Champion, donated by Antonov Design Bureau in honour of Centenary of his birth; </w:t>
      </w:r>
      <w:r>
        <w:rPr>
          <w:bCs/>
          <w:color w:val="000000"/>
          <w:sz w:val="28"/>
          <w:szCs w:val="28"/>
          <w:lang w:val="en-US"/>
        </w:rPr>
        <w:t>Sergey Gorbik</w:t>
      </w:r>
      <w:r>
        <w:rPr>
          <w:b/>
          <w:bCs/>
          <w:color w:val="000000"/>
          <w:szCs w:val="24"/>
          <w:lang w:val="en-US"/>
        </w:rPr>
        <w:t xml:space="preserve"> </w:t>
      </w:r>
      <w:r>
        <w:rPr>
          <w:bCs/>
          <w:sz w:val="28"/>
          <w:szCs w:val="28"/>
        </w:rPr>
        <w:t>(Memorial Challenge Trophy), F1B European Champion, donated by Antonov Design Bureau in honour of their test pilot; Nikolay Babynin; Ukraine Challenge Trophy, F1A Team European Champion, donated by Alexander Marakhovsky; Ukraine Challenge Trophy, F1B Team European Champion, donated by ASAvia (aviation association assistance); Ukraine Challenge Trophy, F1C Team European Champion, donated by Evgeny Verbitsky. All these trophies will be awarded for the first time at the 2006 Free Flight European Championships in Ukraine.</w:t>
      </w:r>
    </w:p>
    <w:p>
      <w:pPr>
        <w:pStyle w:val="Normal"/>
        <w:rPr>
          <w:sz w:val="28"/>
        </w:rPr>
      </w:pPr>
      <w:r>
        <w:rPr>
          <w:sz w:val="28"/>
        </w:rPr>
        <w:t>Donors must be thanked for its efforts.</w:t>
      </w:r>
    </w:p>
    <w:p>
      <w:pPr>
        <w:pStyle w:val="Normal"/>
        <w:rPr/>
      </w:pPr>
      <w:r>
        <w:rPr>
          <w:sz w:val="28"/>
        </w:rPr>
        <w:t>To be checked if the F1B European Champion Trophy has the donator and name identifications changed as required by Ukraine and above described.</w:t>
      </w:r>
    </w:p>
    <w:p>
      <w:pPr>
        <w:pStyle w:val="Heading1"/>
        <w:rPr>
          <w:sz w:val="28"/>
        </w:rPr>
      </w:pPr>
      <w:r>
        <w:rPr>
          <w:sz w:val="28"/>
        </w:rPr>
        <w:t xml:space="preserve">The help of FAI jury members should continue in order to check the proper conditions of our trophi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t has to be checked which forms have been sent by the organisers for declaring the possession of a trophy. </w:t>
      </w:r>
    </w:p>
    <w:p>
      <w:pPr>
        <w:pStyle w:val="Heading1"/>
        <w:rPr>
          <w:sz w:val="28"/>
        </w:rPr>
      </w:pPr>
      <w:r>
        <w:rPr>
          <w:sz w:val="28"/>
        </w:rPr>
        <w:t xml:space="preserve">Since the holders are responsible for maintaining the trophy in good condition, the CIAM Bureau monitoring will continue each yea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activity for </w:t>
      </w:r>
      <w:r>
        <w:rPr>
          <w:bCs/>
          <w:sz w:val="28"/>
          <w:szCs w:val="28"/>
        </w:rPr>
        <w:t>publishing all trophies in the FAI website</w:t>
      </w:r>
      <w:r>
        <w:rPr>
          <w:sz w:val="28"/>
          <w:szCs w:val="28"/>
        </w:rPr>
        <w:t xml:space="preserve"> didn’t yet started. It will be performed with the support of the assistant to the CIAM secretary Hartmut Siegman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artial Investigation, without success, has been made to find where the F2D European Challenge Trophy 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investigation has been performed for locating the F1E Individual European Troph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investigations will contin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he situation of trophies is enclosed to this report.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Massimo Semoli</w:t>
      </w:r>
    </w:p>
    <w:p>
      <w:pPr>
        <w:pStyle w:val="Normal"/>
        <w:jc w:val="right"/>
        <w:rPr>
          <w:sz w:val="28"/>
          <w:lang w:val="it-IT"/>
        </w:rPr>
      </w:pPr>
      <w:r>
        <w:rPr>
          <w:sz w:val="28"/>
          <w:lang w:val="it-IT"/>
        </w:rPr>
        <w:t xml:space="preserve">CIAM Secretary </w:t>
      </w:r>
    </w:p>
    <w:p>
      <w:pPr>
        <w:pStyle w:val="Normal"/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ORLD CHAMPIONSHIPS TROPHIES (4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F1A Individual; F1A Team; F1A Junior Individual; F1B Individual; F1B Team; F1C Individual; F1C Team (2); Challenge France (General Classification) for F1A, B, C; Challenge France (General Classification) for F1A, F1B, F1J-F1P junior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F1D Individual; F1D longest flight; F1D Tea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F2A Individual; F2A Team; F2B Individual; F2B Team; F2C Individual; F2C Team; F2D Individual; F2D Team.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F3A Individual; F3A Tea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F3B Individual; F3B Tea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F3C Individual; F3C Tea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F3D Individu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F3J Individual (Senior); F3J Team (Senior); F3J Individual (Junior); F3J Team (Junior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F4B Individual; F4B Team; F4C Individual; F4C Tea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F5B Individual; F5D Individu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S4B Senior Individual; S4B Senior Team; S7 Senior Team; S8 Senior Team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EUROPEAN CHAMPIONSHIPS TROPHIES (1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F1A Individual; F1A Tea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F1B Individual; F1B Tea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F1C Individual; F1C Team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General Classification for classes F1A, F1B, F1C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General Classification for classes F1A, F1B, F1J-F1P Junior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F1D Senior Individu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F1D Junior Individu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F2B Individu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F3A Individual; F3A Tea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ORLD CUP TROPHIES (21)</w:t>
      </w:r>
    </w:p>
    <w:p>
      <w:pPr>
        <w:pStyle w:val="Normal"/>
        <w:jc w:val="both"/>
        <w:rPr/>
      </w:pPr>
      <w:r>
        <w:rPr>
          <w:sz w:val="24"/>
        </w:rPr>
        <w:t>- F1A Individual, F1B Individual, F1C Individual, F1A Junior Individual, F1E Individual Seniors (1</w:t>
      </w:r>
      <w:r>
        <w:rPr>
          <w:sz w:val="24"/>
          <w:vertAlign w:val="superscript"/>
        </w:rPr>
        <w:t>st</w:t>
      </w:r>
      <w:r>
        <w:rPr>
          <w:sz w:val="24"/>
        </w:rPr>
        <w:t>, 2</w:t>
      </w:r>
      <w:r>
        <w:rPr>
          <w:sz w:val="24"/>
          <w:vertAlign w:val="superscript"/>
        </w:rPr>
        <w:t>nd</w:t>
      </w:r>
      <w:r>
        <w:rPr>
          <w:sz w:val="24"/>
        </w:rPr>
        <w:t>, 3</w:t>
      </w:r>
      <w:r>
        <w:rPr>
          <w:sz w:val="24"/>
          <w:vertAlign w:val="superscript"/>
        </w:rPr>
        <w:t>rd</w:t>
      </w:r>
      <w:r>
        <w:rPr>
          <w:sz w:val="24"/>
        </w:rPr>
        <w:t>), F1E Individual Juniors (1</w:t>
      </w:r>
      <w:r>
        <w:rPr>
          <w:sz w:val="24"/>
          <w:vertAlign w:val="superscript"/>
        </w:rPr>
        <w:t>st</w:t>
      </w:r>
      <w:r>
        <w:rPr>
          <w:sz w:val="24"/>
        </w:rPr>
        <w:t>, 2</w:t>
      </w:r>
      <w:r>
        <w:rPr>
          <w:sz w:val="24"/>
          <w:vertAlign w:val="superscript"/>
        </w:rPr>
        <w:t>nd</w:t>
      </w:r>
      <w:r>
        <w:rPr>
          <w:sz w:val="24"/>
        </w:rPr>
        <w:t>,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F2A Individual, F2C Individu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F3B Individual, F3J Individua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F5B Individual, F5D Individual. </w:t>
      </w:r>
    </w:p>
    <w:p>
      <w:pPr>
        <w:pStyle w:val="Normal"/>
        <w:jc w:val="both"/>
        <w:rPr/>
      </w:pPr>
      <w:r>
        <w:rPr>
          <w:sz w:val="24"/>
          <w:lang w:val="pt-PT"/>
        </w:rPr>
        <w:t xml:space="preserve">- S4A Individual, S6A Individual, S7 Individual, S8E/P Individual, S9A Individual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9:56:00Z</dcterms:created>
  <dc:creator>Roberta</dc:creator>
  <dc:description/>
  <cp:keywords/>
  <dc:language>en-US</dc:language>
  <cp:lastModifiedBy>Massimo Semoli</cp:lastModifiedBy>
  <cp:lastPrinted>2004-12-02T09:41:00Z</cp:lastPrinted>
  <dcterms:modified xsi:type="dcterms:W3CDTF">2007-02-04T12:56:00Z</dcterms:modified>
  <cp:revision>9</cp:revision>
  <dc:subject/>
  <dc:title>2004 TROPHY REPORT</dc:title>
</cp:coreProperties>
</file>