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26290982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064116475"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