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79811315"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347580432"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828525458"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