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67895333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52922902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99295458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809365494"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965480242"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98939249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70531840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437632469"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746786321"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76477820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114705592"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1280014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93431669"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847225656"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35060433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5610554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111847642"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48422143"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74101181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894203332"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313558097"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04146445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92146055"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129033589"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31837527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2165359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816972442"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1435854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49059100"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24786075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28123434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96677697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35181437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39485809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945231379"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65070557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088258723"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42131060"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616889157"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587289781"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22609237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53624466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1119385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52104468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888039424"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5231470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73066474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5856041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47587039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38018780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45165486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973573788"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50801489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70654869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448039774"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966604454"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