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23454200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70340980"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569825536"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3573516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