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9131700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72601388"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