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380109712"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894052897"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752549163"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77731070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2060497280"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1691592"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432196923"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2054919620"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359001887"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259796123"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13428825"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637688066"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70978663"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414766001"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362147770"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031125076"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300218144"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77293143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53336791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78318177"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995473217"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453636861"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516540221"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548053496"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846199609"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051215145"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088649529"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646119249"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