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279762693"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2011593184"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1849639484"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13195895"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