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00353169"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903625227"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650748704"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598187618"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314285298"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812037694"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607490313"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764201076"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613503439"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2042195963"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642609161"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202559246"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661431748"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931559835"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662852750"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946498512"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21835500"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239980453"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787227458"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687826873"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130587682"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532244151"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320673137"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229415070"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085262046"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720440248"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288334277"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722677244"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244611837"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2132624927"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73327570"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180860903"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835952940"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895333389"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613661384"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571563005"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99376172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505988595"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634173944"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251424240"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33872697"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189507561"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14460812"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2073591826"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614184172"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292508165"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621802"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874528574"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204484663"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893639392"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670602002"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2022129311"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814470936"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32075887"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739116615"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376439110"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