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69715299"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866915529"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477216188"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09961749"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249005919"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409039377"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334391435"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608571708"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