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73796427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93779446"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