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991889047"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52122169"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895996867"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