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5690719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61196725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0243989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05466270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320187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639981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7393522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26684586"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745532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374469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7841982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388249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48809784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8391197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30242861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61334250"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69820466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2080384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8470464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5713700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3263987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5068679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997489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8786071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7670112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67519774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860608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1836044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