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793637265"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696898418"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943638891"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4631253"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087785247"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869370412"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449017185"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529594098"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130667138"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311843494"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790158696"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582191260"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035702539"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568029104"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02611301"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695636695"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393996259"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276226733"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942388196"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883171366"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477297142"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004796977"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088726737"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646508250"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451853509"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054114125"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775417007"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533443533"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556399669"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598877142"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805708078"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49552778"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2062467325"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3144763"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365371713"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710866910"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572762628"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2006358578"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62679217"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023626144"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708396109"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579438858"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891031115"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53079222"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2093007447"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843901674"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679258961"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876488718"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844176278"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413129270"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055646593"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294890634"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317271964"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575190538"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100928661"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0610345"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