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31047398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09052756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8230502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5940604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4666011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1297194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9855870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846569707"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1072329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43001193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712151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7354988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4904475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25195379"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0954419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9947458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5527959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7379463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4370256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328525908"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08879170"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5167324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95325967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90540577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2033533615"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8962916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9231318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79183675"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