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75258380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54065173"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