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599545342"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459584226"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137495830"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