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530645237"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156865012"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803442810"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