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445794924"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869024176"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852412984"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207848285"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719922116"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874392253"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526387099"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699615499"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