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119296883"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452822337"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795328149"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117297898"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585317371"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591745274"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573260019"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1932059938"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