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39657233"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723488811"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