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871013175"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97900412"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527440708"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4143053"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