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866970474"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412063453"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