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389508177"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028953660"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891837099"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560438705"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