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7288096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3092020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4929435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4080784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65194095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64165309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7979637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54516198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951924449"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3542593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6428170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5237799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2704264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35000495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12570526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4949812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40552085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0533735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104929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1638910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1629022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5185002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9456013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9241275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4604193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04600697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66208816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5665269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3046351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