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85578529"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874928161"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531619407"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283788351"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10230895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892886284"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915830517"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72654638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645128959"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7087724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733229182"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005511483"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11724245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452348216"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611622038"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59539301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545483299"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7405831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97946887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9238278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766728963"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561506884"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704110349"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9799195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70513526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848345565"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09005001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24827670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1288004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952838566"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31282317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9099289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845189041"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876139652"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52992856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653352616"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920944096"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839653596"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39312984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79112653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95664273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1733410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73285264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596046856"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415180508"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643128027"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5975881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28462502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783992765"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73388756"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69041180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37058679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2054052668"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933016018"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60584259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397087158"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