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3094632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53214765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53518114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849307590"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0413329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92433197"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33288354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60921637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67020047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7519445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72459179"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5380001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54678628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8532033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64885965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78405749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93056265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9526389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39866984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4402690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7278014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21691216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57177701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836262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543016652"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97515048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2312087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7505373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75061913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