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471027114"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946282697"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02216528"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992890837"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939959674"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88401338"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109126838"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808019447"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436609397"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014508230"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2077436275"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374213720"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602379418"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861354010"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682541250"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834809896"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2063850014"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2031461311"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2042762752"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513532655"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716982556"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503682933"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992084277"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321865347"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706813064"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815407073"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159370156"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317502894"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532502640"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2061937013"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294915691"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717994347"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894773480"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002535951"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564971452"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198148375"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653514628"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357415499"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628850700"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585203180"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807291950"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141359521"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726936830"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790032089"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632265164"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687920643"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861805478"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471415765"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55871387"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2122837878"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881029216"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571461388"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839146103"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252651145"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2043287131"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330800037"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