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74230247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23425574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5662313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8873263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39498899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8862219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8570162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07040265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9149457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5182250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43728303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40341751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98804155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6493770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24345113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02426841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83206373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90487417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0689833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66916330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31158710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849499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4936723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39432236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453712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47168692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2274474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30618857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6678126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