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448987765"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272849360"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39714503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483402119"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