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423983613"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347146397"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20169518"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686278659"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