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63192139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645447937"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