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98672421"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83029794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89460986"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55722464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885484992"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929318153"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514788726"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214880366"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796350652"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352202361"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91100294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89015880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47534360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434761974"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81123578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640053245"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938693986"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720630930"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213778144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699354145"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552454327"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86397888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78077029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37019826"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81676864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941018855"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203012726"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06549441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94140864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336189665"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39360868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751785504"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889916912"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59434135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950938273"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684752348"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077883397"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80128387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590341412"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706344247"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36971804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840383139"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437765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11319334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80184286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5237948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432713255"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239620348"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176375677"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384306680"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356849481"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354651548"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362286375"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202487463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93129586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2062265597"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