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004253176"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594821651"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451414781"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226130167"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673221866"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379457112"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438299381"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712856028"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756482987"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233477193"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599277846"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444670011"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860729719"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439449960"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826441176"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471855285"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392901118"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268764058"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635850822"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513600622"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022690818"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662193685"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2069682372"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738819160"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870614608"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287655990"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744012760"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207664130"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552097779"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950090114"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316420770"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518599871"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633318160"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764907985"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816338659"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611691801"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802316969"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449285706"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2112395333"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292111437"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49546154"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2020356897"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322226752"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432366058"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738799061"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2108409188"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693094024"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474493637"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2088533455"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467491882"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849107591"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2101758521"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395736780"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404256274"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33952237"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74706936"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