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1451771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42375320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