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29371728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79136485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59575383"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848817983"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81552509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279062734"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323690756"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678921660"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034230226"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61665229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532228001"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75459912"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346866879"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296025753"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83669791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482541385"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644775144"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939615140"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185554061"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701605651"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203818180"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519261293"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236205485"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841720108"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975559373"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727945868"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803699962"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97164239"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504352483"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1460493"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480875243"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736700731"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753146634"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718475770"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00131451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41719144"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900192611"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1958945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836104893"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364779629"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597852197"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41861202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374393924"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4731177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145564701"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35697690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577410150"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319356456"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157748266"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796859492"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55787913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08760940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874398000"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55219504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06626145"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785471082"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