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680077554"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368785121"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762255332"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982475669"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702581886"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173291420"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836882425"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547043524"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985209655"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211285734"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969683151"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52102832"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2115126050"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44611632"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981124427"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933826417"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497636324"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2013616032"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951244238"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521640832"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282112316"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912357793"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802878720"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981190288"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730148050"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867366433"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281591446"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534525041"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234692336"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