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72359339"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2235225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47707929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12523611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