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9015748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44644585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7174527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76365721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