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557175946"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2021504902"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897206700"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1599677920"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