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637949200"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54425451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09479947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346563750"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