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5955082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109620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9901911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9053396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5189355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797128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7661667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8205244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6253498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07774962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3138685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35417922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4488446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69768049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7109143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8491320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522356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3987513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2130450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3848834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0304788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1420839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63904870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0921970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8475205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56676603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3538943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28086881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1031438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