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036264976"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678263392"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404496456"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700714650"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84061663"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269328850"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389309225"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663510406"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676065278"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696645030"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984990153"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141724490"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90838074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2061782244"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463457537"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003363834"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83695018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814378361"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08938080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61420755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572544243"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659575819"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93208088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411403552"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79406615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964849003"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07242491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75959977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456172198"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