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310950862"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68884986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290926921"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771932967"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