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3365707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6370167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62006764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