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43004783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1675332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74099990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6744352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37817005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