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540648779"/>
            <w:bookmarkStart w:id="1" w:name="__Fieldmark__0_354064877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540648779"/>
            <w:bookmarkStart w:id="3" w:name="__Fieldmark__1_354064877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540648779"/>
            <w:bookmarkStart w:id="5" w:name="__Fieldmark__2_354064877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540648779"/>
            <w:bookmarkStart w:id="7" w:name="__Fieldmark__3_354064877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540648779"/>
            <w:bookmarkStart w:id="9" w:name="__Fieldmark__4_354064877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540648779"/>
            <w:bookmarkStart w:id="11" w:name="__Fieldmark__5_354064877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540648779"/>
            <w:bookmarkStart w:id="13" w:name="__Fieldmark__6_354064877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540648779"/>
            <w:bookmarkStart w:id="15" w:name="__Fieldmark__7_354064877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540648779"/>
            <w:bookmarkStart w:id="17" w:name="__Fieldmark__8_354064877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540648779"/>
            <w:bookmarkStart w:id="19" w:name="__Fieldmark__9_354064877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540648779"/>
            <w:bookmarkStart w:id="21" w:name="__Fieldmark__10_354064877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540648779"/>
            <w:bookmarkStart w:id="23" w:name="__Fieldmark__11_354064877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540648779"/>
            <w:bookmarkStart w:id="25" w:name="__Fieldmark__12_354064877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540648779"/>
            <w:bookmarkStart w:id="27" w:name="__Fieldmark__13_354064877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540648779"/>
            <w:bookmarkStart w:id="29" w:name="__Fieldmark__14_354064877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540648779"/>
            <w:bookmarkStart w:id="31" w:name="__Fieldmark__15_354064877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540648779"/>
            <w:bookmarkStart w:id="33" w:name="__Fieldmark__16_354064877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540648779"/>
            <w:bookmarkStart w:id="35" w:name="__Fieldmark__17_354064877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540648779"/>
            <w:bookmarkStart w:id="37" w:name="__Fieldmark__18_354064877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540648779"/>
            <w:bookmarkStart w:id="39" w:name="__Fieldmark__19_354064877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540648779"/>
            <w:bookmarkStart w:id="41" w:name="__Fieldmark__20_354064877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540648779"/>
            <w:bookmarkStart w:id="43" w:name="__Fieldmark__21_354064877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540648779"/>
            <w:bookmarkStart w:id="45" w:name="__Fieldmark__22_354064877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540648779"/>
            <w:bookmarkStart w:id="47" w:name="__Fieldmark__23_354064877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540648779"/>
            <w:bookmarkStart w:id="49" w:name="__Fieldmark__24_354064877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540648779"/>
            <w:bookmarkStart w:id="51" w:name="__Fieldmark__25_354064877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540648779"/>
            <w:bookmarkStart w:id="53" w:name="__Fieldmark__26_354064877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540648779"/>
            <w:bookmarkStart w:id="55" w:name="__Fieldmark__27_354064877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3540648779"/>
            <w:bookmarkStart w:id="57" w:name="__Fieldmark__28_3540648779"/>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540648779"/>
            <w:bookmarkStart w:id="59" w:name="__Fieldmark__29_3540648779"/>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