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751602580"/>
            <w:bookmarkStart w:id="1" w:name="__Fieldmark__0_375160258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751602580"/>
            <w:bookmarkStart w:id="3" w:name="__Fieldmark__1_375160258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751602580"/>
            <w:bookmarkStart w:id="5" w:name="__Fieldmark__2_375160258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751602580"/>
            <w:bookmarkStart w:id="7" w:name="__Fieldmark__3_375160258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751602580"/>
            <w:bookmarkStart w:id="9" w:name="__Fieldmark__4_375160258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751602580"/>
            <w:bookmarkStart w:id="11" w:name="__Fieldmark__5_375160258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751602580"/>
            <w:bookmarkStart w:id="13" w:name="__Fieldmark__6_375160258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751602580"/>
            <w:bookmarkStart w:id="15" w:name="__Fieldmark__7_375160258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751602580"/>
            <w:bookmarkStart w:id="17" w:name="__Fieldmark__8_375160258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751602580"/>
            <w:bookmarkStart w:id="19" w:name="__Fieldmark__9_375160258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751602580"/>
            <w:bookmarkStart w:id="21" w:name="__Fieldmark__10_375160258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751602580"/>
            <w:bookmarkStart w:id="23" w:name="__Fieldmark__11_375160258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751602580"/>
            <w:bookmarkStart w:id="25" w:name="__Fieldmark__12_375160258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751602580"/>
            <w:bookmarkStart w:id="27" w:name="__Fieldmark__13_375160258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751602580"/>
            <w:bookmarkStart w:id="29" w:name="__Fieldmark__14_375160258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751602580"/>
            <w:bookmarkStart w:id="31" w:name="__Fieldmark__15_375160258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751602580"/>
            <w:bookmarkStart w:id="33" w:name="__Fieldmark__16_375160258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751602580"/>
            <w:bookmarkStart w:id="35" w:name="__Fieldmark__17_375160258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751602580"/>
            <w:bookmarkStart w:id="37" w:name="__Fieldmark__18_375160258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751602580"/>
            <w:bookmarkStart w:id="39" w:name="__Fieldmark__19_375160258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751602580"/>
            <w:bookmarkStart w:id="41" w:name="__Fieldmark__20_375160258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751602580"/>
            <w:bookmarkStart w:id="43" w:name="__Fieldmark__21_375160258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751602580"/>
            <w:bookmarkStart w:id="45" w:name="__Fieldmark__22_375160258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751602580"/>
            <w:bookmarkStart w:id="47" w:name="__Fieldmark__23_375160258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751602580"/>
            <w:bookmarkStart w:id="49" w:name="__Fieldmark__24_375160258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751602580"/>
            <w:bookmarkStart w:id="51" w:name="__Fieldmark__25_375160258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751602580"/>
            <w:bookmarkStart w:id="53" w:name="__Fieldmark__26_375160258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751602580"/>
            <w:bookmarkStart w:id="55" w:name="__Fieldmark__27_375160258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751602580"/>
            <w:bookmarkStart w:id="57" w:name="__Fieldmark__28_375160258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751602580"/>
            <w:bookmarkStart w:id="59" w:name="__Fieldmark__29_375160258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751602580"/>
            <w:bookmarkStart w:id="61" w:name="__Fieldmark__30_3751602580"/>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751602580"/>
            <w:bookmarkStart w:id="63" w:name="__Fieldmark__31_3751602580"/>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751602580"/>
            <w:bookmarkStart w:id="65" w:name="__Fieldmark__32_3751602580"/>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751602580"/>
            <w:bookmarkStart w:id="67" w:name="__Fieldmark__33_3751602580"/>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751602580"/>
            <w:bookmarkStart w:id="69" w:name="__Fieldmark__34_3751602580"/>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3751602580"/>
            <w:bookmarkStart w:id="71" w:name="__Fieldmark__40_3751602580"/>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3751602580"/>
            <w:bookmarkStart w:id="73" w:name="__Fieldmark__41_3751602580"/>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3751602580"/>
            <w:bookmarkStart w:id="75" w:name="__Fieldmark__42_3751602580"/>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3751602580"/>
            <w:bookmarkStart w:id="77" w:name="__Fieldmark__43_3751602580"/>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3751602580"/>
            <w:bookmarkStart w:id="79" w:name="__Fieldmark__44_3751602580"/>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3751602580"/>
            <w:bookmarkStart w:id="81" w:name="__Fieldmark__45_3751602580"/>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3751602580"/>
            <w:bookmarkStart w:id="83" w:name="__Fieldmark__46_3751602580"/>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3751602580"/>
            <w:bookmarkStart w:id="85" w:name="__Fieldmark__47_3751602580"/>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3751602580"/>
            <w:bookmarkStart w:id="87" w:name="__Fieldmark__48_3751602580"/>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3751602580"/>
            <w:bookmarkStart w:id="89" w:name="__Fieldmark__49_3751602580"/>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3751602580"/>
            <w:bookmarkStart w:id="91" w:name="__Fieldmark__50_3751602580"/>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