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835524159"/>
            <w:bookmarkStart w:id="1" w:name="__Fieldmark__0_383552415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835524159"/>
            <w:bookmarkStart w:id="3" w:name="__Fieldmark__1_383552415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835524159"/>
            <w:bookmarkStart w:id="5" w:name="__Fieldmark__2_383552415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835524159"/>
            <w:bookmarkStart w:id="7" w:name="__Fieldmark__3_383552415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835524159"/>
            <w:bookmarkStart w:id="9" w:name="__Fieldmark__4_383552415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835524159"/>
            <w:bookmarkStart w:id="11" w:name="__Fieldmark__5_383552415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835524159"/>
            <w:bookmarkStart w:id="13" w:name="__Fieldmark__6_383552415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835524159"/>
            <w:bookmarkStart w:id="15" w:name="__Fieldmark__7_383552415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835524159"/>
            <w:bookmarkStart w:id="17" w:name="__Fieldmark__8_383552415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835524159"/>
            <w:bookmarkStart w:id="19" w:name="__Fieldmark__9_383552415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835524159"/>
            <w:bookmarkStart w:id="21" w:name="__Fieldmark__10_383552415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835524159"/>
            <w:bookmarkStart w:id="23" w:name="__Fieldmark__11_383552415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835524159"/>
            <w:bookmarkStart w:id="25" w:name="__Fieldmark__12_383552415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835524159"/>
            <w:bookmarkStart w:id="27" w:name="__Fieldmark__13_383552415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835524159"/>
            <w:bookmarkStart w:id="29" w:name="__Fieldmark__14_383552415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835524159"/>
            <w:bookmarkStart w:id="31" w:name="__Fieldmark__15_383552415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835524159"/>
            <w:bookmarkStart w:id="33" w:name="__Fieldmark__16_383552415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835524159"/>
            <w:bookmarkStart w:id="35" w:name="__Fieldmark__17_383552415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835524159"/>
            <w:bookmarkStart w:id="37" w:name="__Fieldmark__18_383552415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835524159"/>
            <w:bookmarkStart w:id="39" w:name="__Fieldmark__19_383552415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835524159"/>
            <w:bookmarkStart w:id="41" w:name="__Fieldmark__20_383552415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835524159"/>
            <w:bookmarkStart w:id="43" w:name="__Fieldmark__21_383552415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835524159"/>
            <w:bookmarkStart w:id="45" w:name="__Fieldmark__22_383552415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835524159"/>
            <w:bookmarkStart w:id="47" w:name="__Fieldmark__23_383552415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835524159"/>
            <w:bookmarkStart w:id="49" w:name="__Fieldmark__24_383552415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835524159"/>
            <w:bookmarkStart w:id="51" w:name="__Fieldmark__25_383552415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835524159"/>
            <w:bookmarkStart w:id="53" w:name="__Fieldmark__26_383552415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835524159"/>
            <w:bookmarkStart w:id="55" w:name="__Fieldmark__27_383552415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835524159"/>
            <w:bookmarkStart w:id="57" w:name="__Fieldmark__28_383552415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835524159"/>
            <w:bookmarkStart w:id="59" w:name="__Fieldmark__29_383552415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835524159"/>
            <w:bookmarkStart w:id="61" w:name="__Fieldmark__30_383552415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835524159"/>
            <w:bookmarkStart w:id="63" w:name="__Fieldmark__31_3835524159"/>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3835524159"/>
            <w:bookmarkStart w:id="65" w:name="__Fieldmark__32_3835524159"/>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