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901425902"/>
            <w:bookmarkStart w:id="1" w:name="__Fieldmark__0_90142590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901425902"/>
            <w:bookmarkStart w:id="3" w:name="__Fieldmark__1_90142590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901425902"/>
            <w:bookmarkStart w:id="5" w:name="__Fieldmark__2_90142590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901425902"/>
            <w:bookmarkStart w:id="7" w:name="__Fieldmark__3_90142590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901425902"/>
            <w:bookmarkStart w:id="9" w:name="__Fieldmark__4_90142590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901425902"/>
            <w:bookmarkStart w:id="11" w:name="__Fieldmark__5_90142590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901425902"/>
            <w:bookmarkStart w:id="13" w:name="__Fieldmark__6_90142590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901425902"/>
            <w:bookmarkStart w:id="15" w:name="__Fieldmark__7_90142590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901425902"/>
            <w:bookmarkStart w:id="17" w:name="__Fieldmark__8_90142590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901425902"/>
            <w:bookmarkStart w:id="19" w:name="__Fieldmark__9_90142590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901425902"/>
            <w:bookmarkStart w:id="21" w:name="__Fieldmark__10_901425902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901425902"/>
            <w:bookmarkStart w:id="23" w:name="__Fieldmark__11_90142590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901425902"/>
            <w:bookmarkStart w:id="25" w:name="__Fieldmark__12_90142590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901425902"/>
            <w:bookmarkStart w:id="27" w:name="__Fieldmark__13_90142590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901425902"/>
            <w:bookmarkStart w:id="29" w:name="__Fieldmark__14_90142590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901425902"/>
            <w:bookmarkStart w:id="31" w:name="__Fieldmark__15_90142590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901425902"/>
            <w:bookmarkStart w:id="33" w:name="__Fieldmark__16_901425902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901425902"/>
            <w:bookmarkStart w:id="35" w:name="__Fieldmark__17_90142590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901425902"/>
            <w:bookmarkStart w:id="37" w:name="__Fieldmark__18_90142590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901425902"/>
            <w:bookmarkStart w:id="39" w:name="__Fieldmark__19_90142590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901425902"/>
            <w:bookmarkStart w:id="41" w:name="__Fieldmark__20_90142590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901425902"/>
            <w:bookmarkStart w:id="43" w:name="__Fieldmark__21_90142590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901425902"/>
            <w:bookmarkStart w:id="45" w:name="__Fieldmark__24_90142590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901425902"/>
            <w:bookmarkStart w:id="47" w:name="__Fieldmark__25_90142590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901425902"/>
            <w:bookmarkStart w:id="49" w:name="__Fieldmark__29_90142590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901425902"/>
            <w:bookmarkStart w:id="51" w:name="__Fieldmark__30_90142590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901425902"/>
            <w:bookmarkStart w:id="53" w:name="__Fieldmark__31_90142590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901425902"/>
            <w:bookmarkStart w:id="55" w:name="__Fieldmark__35_90142590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901425902"/>
            <w:bookmarkStart w:id="57" w:name="__Fieldmark__39_90142590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901425902"/>
            <w:bookmarkStart w:id="59" w:name="__Fieldmark__40_90142590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901425902"/>
            <w:bookmarkStart w:id="61" w:name="__Fieldmark__41_901425902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901425902"/>
            <w:bookmarkStart w:id="63" w:name="__Fieldmark__42_901425902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901425902"/>
            <w:bookmarkStart w:id="65" w:name="__Fieldmark__43_901425902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901425902"/>
            <w:bookmarkStart w:id="67" w:name="__Fieldmark__66_90142590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901425902"/>
            <w:bookmarkStart w:id="69" w:name="__Fieldmark__67_90142590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901425902"/>
            <w:bookmarkStart w:id="71" w:name="__Fieldmark__71_90142590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901425902"/>
            <w:bookmarkStart w:id="73" w:name="__Fieldmark__72_90142590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901425902"/>
            <w:bookmarkStart w:id="75" w:name="__Fieldmark__76_90142590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901425902"/>
            <w:bookmarkStart w:id="77" w:name="__Fieldmark__77_90142590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901425902"/>
            <w:bookmarkStart w:id="79" w:name="__Fieldmark__81_90142590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901425902"/>
            <w:bookmarkStart w:id="81" w:name="__Fieldmark__82_90142590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901425902"/>
            <w:bookmarkStart w:id="83" w:name="__Fieldmark__84_90142590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901425902"/>
            <w:bookmarkStart w:id="85" w:name="__Fieldmark__85_90142590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901425902"/>
            <w:bookmarkStart w:id="87" w:name="__Fieldmark__86_90142590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901425902"/>
            <w:bookmarkStart w:id="89" w:name="__Fieldmark__87_90142590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901425902"/>
            <w:bookmarkStart w:id="91" w:name="__Fieldmark__101_90142590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901425902"/>
            <w:bookmarkStart w:id="93" w:name="__Fieldmark__103_90142590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901425902"/>
            <w:bookmarkStart w:id="95" w:name="__Fieldmark__104_90142590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901425902"/>
            <w:bookmarkStart w:id="97" w:name="__Fieldmark__109_90142590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901425902"/>
            <w:bookmarkStart w:id="99" w:name="__Fieldmark__112_90142590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901425902"/>
            <w:bookmarkStart w:id="101" w:name="__Fieldmark__113_90142590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901425902"/>
            <w:bookmarkStart w:id="103" w:name="__Fieldmark__119_90142590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901425902"/>
            <w:bookmarkStart w:id="105" w:name="__Fieldmark__122_90142590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901425902"/>
            <w:bookmarkStart w:id="107" w:name="__Fieldmark__123_90142590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901425902"/>
            <w:bookmarkStart w:id="109" w:name="__Fieldmark__129_90142590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901425902"/>
            <w:bookmarkStart w:id="111" w:name="__Fieldmark__133_90142590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901425902"/>
            <w:bookmarkStart w:id="113" w:name="__Fieldmark__142_90142590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901425902"/>
            <w:bookmarkStart w:id="115" w:name="__Fieldmark__146_90142590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901425902"/>
            <w:bookmarkStart w:id="117" w:name="__Fieldmark__150_90142590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901425902"/>
            <w:bookmarkStart w:id="119" w:name="__Fieldmark__154_90142590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901425902"/>
            <w:bookmarkStart w:id="121" w:name="__Fieldmark__168_90142590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901425902"/>
            <w:bookmarkStart w:id="123" w:name="__Fieldmark__169_90142590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901425902"/>
            <w:bookmarkStart w:id="125" w:name="__Fieldmark__170_90142590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901425902"/>
            <w:bookmarkStart w:id="127" w:name="__Fieldmark__171_90142590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901425902"/>
            <w:bookmarkStart w:id="129" w:name="__Fieldmark__175_90142590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901425902"/>
            <w:bookmarkStart w:id="131" w:name="__Fieldmark__176_90142590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901425902"/>
            <w:bookmarkStart w:id="133" w:name="__Fieldmark__177_90142590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901425902"/>
            <w:bookmarkStart w:id="135" w:name="__Fieldmark__178_90142590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901425902"/>
            <w:bookmarkStart w:id="137" w:name="__Fieldmark__179_90142590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901425902"/>
            <w:bookmarkStart w:id="139" w:name="__Fieldmark__182_90142590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901425902"/>
            <w:bookmarkStart w:id="141" w:name="__Fieldmark__184_90142590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901425902"/>
            <w:bookmarkStart w:id="143" w:name="__Fieldmark__186_90142590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901425902"/>
            <w:bookmarkStart w:id="145" w:name="__Fieldmark__188_90142590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