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4063730714"/>
            <w:bookmarkStart w:id="1" w:name="__Fieldmark__0_4063730714"/>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4063730714"/>
            <w:bookmarkStart w:id="3" w:name="__Fieldmark__1_4063730714"/>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4063730714"/>
            <w:bookmarkStart w:id="5" w:name="__Fieldmark__2_4063730714"/>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4063730714"/>
            <w:bookmarkStart w:id="7" w:name="__Fieldmark__3_4063730714"/>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4063730714"/>
            <w:bookmarkStart w:id="9" w:name="__Fieldmark__4_4063730714"/>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4063730714"/>
            <w:bookmarkStart w:id="11" w:name="__Fieldmark__5_406373071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4063730714"/>
            <w:bookmarkStart w:id="13" w:name="__Fieldmark__6_406373071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4063730714"/>
            <w:bookmarkStart w:id="15" w:name="__Fieldmark__7_406373071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4063730714"/>
            <w:bookmarkStart w:id="17" w:name="__Fieldmark__8_406373071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4063730714"/>
            <w:bookmarkStart w:id="19" w:name="__Fieldmark__9_406373071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4063730714"/>
            <w:bookmarkStart w:id="21" w:name="__Fieldmark__10_406373071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4063730714"/>
            <w:bookmarkStart w:id="23" w:name="__Fieldmark__11_406373071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4063730714"/>
            <w:bookmarkStart w:id="25" w:name="__Fieldmark__12_406373071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4063730714"/>
            <w:bookmarkStart w:id="27" w:name="__Fieldmark__13_406373071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4063730714"/>
            <w:bookmarkStart w:id="29" w:name="__Fieldmark__14_406373071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4063730714"/>
            <w:bookmarkStart w:id="31" w:name="__Fieldmark__16_406373071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4063730714"/>
            <w:bookmarkStart w:id="33" w:name="__Fieldmark__17_4063730714"/>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4063730714"/>
            <w:bookmarkStart w:id="35" w:name="__Fieldmark__18_4063730714"/>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4063730714"/>
            <w:bookmarkStart w:id="37" w:name="__Fieldmark__22_4063730714"/>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4063730714"/>
            <w:bookmarkStart w:id="39" w:name="__Fieldmark__23_4063730714"/>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4063730714"/>
            <w:bookmarkStart w:id="41" w:name="__Fieldmark__27_4063730714"/>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4063730714"/>
            <w:bookmarkStart w:id="43" w:name="__Fieldmark__28_4063730714"/>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4063730714"/>
            <w:bookmarkStart w:id="45" w:name="__Fieldmark__29_406373071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4063730714"/>
            <w:bookmarkStart w:id="47" w:name="__Fieldmark__45_406373071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4063730714"/>
            <w:bookmarkStart w:id="49" w:name="__Fieldmark__46_406373071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4063730714"/>
            <w:bookmarkStart w:id="51" w:name="__Fieldmark__50_406373071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4063730714"/>
            <w:bookmarkStart w:id="53" w:name="__Fieldmark__51_406373071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4063730714"/>
            <w:bookmarkStart w:id="55" w:name="__Fieldmark__56_406373071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4063730714"/>
            <w:bookmarkStart w:id="57" w:name="__Fieldmark__57_406373071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4063730714"/>
            <w:bookmarkStart w:id="59" w:name="__Fieldmark__61_406373071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4063730714"/>
            <w:bookmarkStart w:id="61" w:name="__Fieldmark__62_406373071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4063730714"/>
            <w:bookmarkStart w:id="63" w:name="__Fieldmark__68_406373071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4063730714"/>
            <w:bookmarkStart w:id="65" w:name="__Fieldmark__69_406373071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4063730714"/>
            <w:bookmarkStart w:id="67" w:name="__Fieldmark__73_406373071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4063730714"/>
            <w:bookmarkStart w:id="69" w:name="__Fieldmark__74_406373071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4063730714"/>
            <w:bookmarkStart w:id="71" w:name="__Fieldmark__75_406373071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4063730714"/>
            <w:bookmarkStart w:id="73" w:name="__Fieldmark__79_406373071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4063730714"/>
            <w:bookmarkStart w:id="75" w:name="__Fieldmark__80_4063730714"/>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4063730714"/>
            <w:bookmarkStart w:id="77" w:name="__Fieldmark__82_4063730714"/>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4063730714"/>
            <w:bookmarkStart w:id="79" w:name="__Fieldmark__83_4063730714"/>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4063730714"/>
            <w:bookmarkStart w:id="81" w:name="__Fieldmark__87_4063730714"/>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4063730714"/>
            <w:bookmarkStart w:id="83" w:name="__Fieldmark__88_4063730714"/>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4063730714"/>
            <w:bookmarkStart w:id="85" w:name="__Fieldmark__89_4063730714"/>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4063730714"/>
            <w:bookmarkStart w:id="87" w:name="__Fieldmark__93_406373071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4063730714"/>
            <w:bookmarkStart w:id="89" w:name="__Fieldmark__96_406373071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4063730714"/>
            <w:bookmarkStart w:id="91" w:name="__Fieldmark__98_406373071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4063730714"/>
            <w:bookmarkStart w:id="93" w:name="__Fieldmark__101_406373071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4063730714"/>
            <w:bookmarkStart w:id="95" w:name="__Fieldmark__105_406373071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4063730714"/>
            <w:bookmarkStart w:id="97" w:name="__Fieldmark__107_4063730714"/>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4063730714"/>
            <w:bookmarkStart w:id="99" w:name="__Fieldmark__119_4063730714"/>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4063730714"/>
            <w:bookmarkStart w:id="101" w:name="__Fieldmark__120_4063730714"/>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4063730714"/>
            <w:bookmarkStart w:id="103" w:name="__Fieldmark__122_4063730714"/>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4063730714"/>
            <w:bookmarkStart w:id="105" w:name="__Fieldmark__123_406373071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4063730714"/>
            <w:bookmarkStart w:id="107" w:name="__Fieldmark__125_4063730714"/>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4063730714"/>
            <w:bookmarkStart w:id="109" w:name="__Fieldmark__127_4063730714"/>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