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04708072"/>
            <w:bookmarkStart w:id="1" w:name="__Fieldmark__0_24047080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04708072"/>
            <w:bookmarkStart w:id="3" w:name="__Fieldmark__1_24047080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404708072"/>
            <w:bookmarkStart w:id="5" w:name="__Fieldmark__2_24047080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404708072"/>
            <w:bookmarkStart w:id="7" w:name="__Fieldmark__3_24047080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04708072"/>
            <w:bookmarkStart w:id="9" w:name="__Fieldmark__4_24047080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04708072"/>
            <w:bookmarkStart w:id="11" w:name="__Fieldmark__5_24047080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404708072"/>
            <w:bookmarkStart w:id="13" w:name="__Fieldmark__6_24047080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404708072"/>
            <w:bookmarkStart w:id="15" w:name="__Fieldmark__7_24047080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404708072"/>
            <w:bookmarkStart w:id="17" w:name="__Fieldmark__8_240470807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404708072"/>
            <w:bookmarkStart w:id="19" w:name="__Fieldmark__9_24047080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2404708072"/>
            <w:bookmarkStart w:id="21" w:name="__Fieldmark__15_24047080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2404708072"/>
            <w:bookmarkStart w:id="23" w:name="__Fieldmark__16_24047080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2404708072"/>
            <w:bookmarkStart w:id="25" w:name="__Fieldmark__17_24047080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2404708072"/>
            <w:bookmarkStart w:id="27" w:name="__Fieldmark__18_24047080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2404708072"/>
            <w:bookmarkStart w:id="29" w:name="__Fieldmark__19_24047080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2404708072"/>
            <w:bookmarkStart w:id="31" w:name="__Fieldmark__20_24047080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2404708072"/>
            <w:bookmarkStart w:id="33" w:name="__Fieldmark__21_24047080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2404708072"/>
            <w:bookmarkStart w:id="35" w:name="__Fieldmark__22_24047080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2404708072"/>
            <w:bookmarkStart w:id="37" w:name="__Fieldmark__23_24047080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2404708072"/>
            <w:bookmarkStart w:id="39" w:name="__Fieldmark__24_24047080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2404708072"/>
            <w:bookmarkStart w:id="41" w:name="__Fieldmark__25_240470807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2404708072"/>
            <w:bookmarkStart w:id="43" w:name="__Fieldmark__26_240470807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2404708072"/>
            <w:bookmarkStart w:id="45" w:name="__Fieldmark__27_24047080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2404708072"/>
            <w:bookmarkStart w:id="47" w:name="__Fieldmark__28_24047080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404708072"/>
            <w:bookmarkStart w:id="49" w:name="__Fieldmark__29_24047080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404708072"/>
            <w:bookmarkStart w:id="51" w:name="__Fieldmark__30_24047080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2404708072"/>
            <w:bookmarkStart w:id="53" w:name="__Fieldmark__34_24047080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404708072"/>
            <w:bookmarkStart w:id="55" w:name="__Fieldmark__35_24047080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404708072"/>
            <w:bookmarkStart w:id="57" w:name="__Fieldmark__39_24047080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404708072"/>
            <w:bookmarkStart w:id="59" w:name="__Fieldmark__43_240470807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2404708072"/>
            <w:bookmarkStart w:id="61" w:name="__Fieldmark__44_24047080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2404708072"/>
            <w:bookmarkStart w:id="63" w:name="__Fieldmark__45_240470807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2404708072"/>
            <w:bookmarkStart w:id="65" w:name="__Fieldmark__46_24047080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2404708072"/>
            <w:bookmarkStart w:id="67" w:name="__Fieldmark__47_240470807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404708072"/>
            <w:bookmarkStart w:id="69" w:name="__Fieldmark__71_24047080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404708072"/>
            <w:bookmarkStart w:id="71" w:name="__Fieldmark__72_24047080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404708072"/>
            <w:bookmarkStart w:id="73" w:name="__Fieldmark__76_24047080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404708072"/>
            <w:bookmarkStart w:id="75" w:name="__Fieldmark__77_24047080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2404708072"/>
            <w:bookmarkStart w:id="77" w:name="__Fieldmark__82_24047080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2404708072"/>
            <w:bookmarkStart w:id="79" w:name="__Fieldmark__83_24047080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404708072"/>
            <w:bookmarkStart w:id="81" w:name="__Fieldmark__84_24047080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404708072"/>
            <w:bookmarkStart w:id="83" w:name="__Fieldmark__85_24047080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2404708072"/>
            <w:bookmarkStart w:id="85" w:name="__Fieldmark__99_24047080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2404708072"/>
            <w:bookmarkStart w:id="87" w:name="__Fieldmark__102_24047080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2404708072"/>
            <w:bookmarkStart w:id="89" w:name="__Fieldmark__103_24047080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2404708072"/>
            <w:bookmarkStart w:id="91" w:name="__Fieldmark__104_24047080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404708072"/>
            <w:bookmarkStart w:id="93" w:name="__Fieldmark__115_24047080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404708072"/>
            <w:bookmarkStart w:id="95" w:name="__Fieldmark__116_24047080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404708072"/>
            <w:bookmarkStart w:id="97" w:name="__Fieldmark__117_24047080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2404708072"/>
            <w:bookmarkStart w:id="99" w:name="__Fieldmark__122_24047080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2404708072"/>
            <w:bookmarkStart w:id="101" w:name="__Fieldmark__125_24047080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2404708072"/>
            <w:bookmarkStart w:id="103" w:name="__Fieldmark__126_24047080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2404708072"/>
            <w:bookmarkStart w:id="105" w:name="__Fieldmark__130_24047080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2404708072"/>
            <w:bookmarkStart w:id="107" w:name="__Fieldmark__131_24047080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2404708072"/>
            <w:bookmarkStart w:id="109" w:name="__Fieldmark__132_24047080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2404708072"/>
            <w:bookmarkStart w:id="111" w:name="__Fieldmark__137_24047080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2404708072"/>
            <w:bookmarkStart w:id="113" w:name="__Fieldmark__141_24047080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2404708072"/>
            <w:bookmarkStart w:id="115" w:name="__Fieldmark__150_24047080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2404708072"/>
            <w:bookmarkStart w:id="117" w:name="__Fieldmark__153_24047080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2404708072"/>
            <w:bookmarkStart w:id="119" w:name="__Fieldmark__156_24047080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2404708072"/>
            <w:bookmarkStart w:id="121" w:name="__Fieldmark__160_24047080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2404708072"/>
            <w:bookmarkStart w:id="123" w:name="__Fieldmark__177_24047080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2404708072"/>
            <w:bookmarkStart w:id="125" w:name="__Fieldmark__178_24047080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2404708072"/>
            <w:bookmarkStart w:id="127" w:name="__Fieldmark__179_24047080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2404708072"/>
            <w:bookmarkStart w:id="129" w:name="__Fieldmark__180_24047080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2404708072"/>
            <w:bookmarkStart w:id="131" w:name="__Fieldmark__192_24047080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2404708072"/>
            <w:bookmarkStart w:id="133" w:name="__Fieldmark__193_24047080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2404708072"/>
            <w:bookmarkStart w:id="135" w:name="__Fieldmark__194_24047080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2404708072"/>
            <w:bookmarkStart w:id="137" w:name="__Fieldmark__195_24047080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2404708072"/>
            <w:bookmarkStart w:id="139" w:name="__Fieldmark__196_24047080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2404708072"/>
            <w:bookmarkStart w:id="141" w:name="__Fieldmark__199_24047080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2404708072"/>
            <w:bookmarkStart w:id="143" w:name="__Fieldmark__200_24047080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2404708072"/>
            <w:bookmarkStart w:id="145" w:name="__Fieldmark__201_240470807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2404708072"/>
            <w:bookmarkStart w:id="147" w:name="__Fieldmark__202_240470807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