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/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color w:val="000080"/>
          <w:lang w:val="en-US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 w:ascii="Baskerville" w:hAnsi="Baskerville"/>
                <w:bCs/>
                <w:color w:val="1B1A4C"/>
                <w:sz w:val="22"/>
                <w:szCs w:val="22"/>
                <w:lang w:bidi="fr-FR"/>
              </w:rPr>
              <w:t>20th FAI World Hot Air Balloon Championship 2012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Vichy -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3_4057247420"/>
            <w:bookmarkStart w:id="1" w:name="__Fieldmark__3_4057247420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4_4057247420"/>
            <w:bookmarkStart w:id="3" w:name="__Fieldmark__4_4057247420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5_4057247420"/>
            <w:bookmarkStart w:id="5" w:name="__Fieldmark__5_4057247420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6_4057247420"/>
            <w:bookmarkStart w:id="7" w:name="__Fieldmark__6_4057247420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6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2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7_4057247420"/>
            <w:bookmarkStart w:id="9" w:name="__Fieldmark__7_4057247420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8_4057247420"/>
            <w:bookmarkStart w:id="11" w:name="__Fieldmark__8_4057247420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2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9_4057247420"/>
            <w:bookmarkStart w:id="13" w:name="__Fieldmark__9_4057247420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10_4057247420"/>
            <w:bookmarkStart w:id="15" w:name="__Fieldmark__10_4057247420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1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11_4057247420"/>
            <w:bookmarkStart w:id="17" w:name="__Fieldmark__11_4057247420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12_4057247420"/>
            <w:bookmarkStart w:id="19" w:name="__Fieldmark__12_4057247420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8_4057247420"/>
            <w:bookmarkStart w:id="21" w:name="__Fieldmark__18_4057247420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9_4057247420"/>
            <w:bookmarkStart w:id="23" w:name="__Fieldmark__19_4057247420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20_4057247420"/>
            <w:bookmarkStart w:id="25" w:name="__Fieldmark__20_4057247420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21_4057247420"/>
            <w:bookmarkStart w:id="27" w:name="__Fieldmark__21_4057247420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22_4057247420"/>
            <w:bookmarkStart w:id="29" w:name="__Fieldmark__22_4057247420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23_4057247420"/>
            <w:bookmarkStart w:id="31" w:name="__Fieldmark__23_4057247420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24_4057247420"/>
            <w:bookmarkStart w:id="33" w:name="__Fieldmark__24_4057247420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5_4057247420"/>
            <w:bookmarkStart w:id="35" w:name="__Fieldmark__25_4057247420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6_4057247420"/>
            <w:bookmarkStart w:id="37" w:name="__Fieldmark__26_4057247420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7_4057247420"/>
            <w:bookmarkStart w:id="39" w:name="__Fieldmark__27_4057247420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8_4057247420"/>
            <w:bookmarkStart w:id="41" w:name="__Fieldmark__28_4057247420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9_4057247420"/>
            <w:bookmarkStart w:id="43" w:name="__Fieldmark__29_4057247420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C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 Besnainou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.besnainou@wanadoo.fr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3360972033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31_4057247420"/>
            <w:bookmarkStart w:id="45" w:name="__Fieldmark__31_4057247420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2_4057247420"/>
            <w:bookmarkStart w:id="47" w:name="__Fieldmark__32_4057247420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33_4057247420"/>
            <w:bookmarkStart w:id="49" w:name="__Fieldmark__33_4057247420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7_4057247420"/>
            <w:bookmarkStart w:id="51" w:name="__Fieldmark__37_4057247420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41_4057247420"/>
            <w:bookmarkStart w:id="53" w:name="__Fieldmark__41_4057247420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42_4057247420"/>
            <w:bookmarkStart w:id="55" w:name="__Fieldmark__42_4057247420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46_4057247420"/>
            <w:bookmarkStart w:id="57" w:name="__Fieldmark__46_4057247420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50_4057247420"/>
            <w:bookmarkStart w:id="59" w:name="__Fieldmark__50_4057247420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51_4057247420"/>
            <w:bookmarkStart w:id="61" w:name="__Fieldmark__51_4057247420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52_4057247420"/>
            <w:bookmarkStart w:id="63" w:name="__Fieldmark__52_4057247420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53_4057247420"/>
            <w:bookmarkStart w:id="65" w:name="__Fieldmark__53_4057247420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54_4057247420"/>
            <w:bookmarkStart w:id="67" w:name="__Fieldmark__54_4057247420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82_4057247420"/>
            <w:bookmarkStart w:id="69" w:name="__Fieldmark__82_4057247420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83_4057247420"/>
            <w:bookmarkStart w:id="71" w:name="__Fieldmark__83_4057247420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87_4057247420"/>
            <w:bookmarkStart w:id="73" w:name="__Fieldmark__87_4057247420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88_4057247420"/>
            <w:bookmarkStart w:id="75" w:name="__Fieldmark__88_4057247420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93_4057247420"/>
            <w:bookmarkStart w:id="77" w:name="__Fieldmark__93_4057247420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94_4057247420"/>
            <w:bookmarkStart w:id="79" w:name="__Fieldmark__94_4057247420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98_4057247420"/>
            <w:bookmarkStart w:id="81" w:name="__Fieldmark__98_4057247420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99_4057247420"/>
            <w:bookmarkStart w:id="83" w:name="__Fieldmark__99_4057247420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ederation Francaise d’Aerostatio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fa@ffaerostation.org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>16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 w:bidi="fr-FR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6"/>
                <w:lang w:val="en-GB" w:eastAsia="en-US" w:bidi="fr-FR"/>
              </w:rPr>
              <w:t>FAI EUROPEANS HAB CHAMPIONSHIP</w:t>
            </w:r>
            <w:r>
              <w:rPr>
                <w:rFonts w:cs="Arial"/>
                <w:sz w:val="18"/>
                <w:lang w:val="en-GB"/>
              </w:rPr>
              <w:t xml:space="preserve">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issac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th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hionville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7th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rc et Senans</w:t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6th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atellerault</w:t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>15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 w:bidi="fr-FR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6"/>
                <w:lang w:val="en-GB" w:eastAsia="en-US" w:bidi="fr-FR"/>
              </w:rPr>
              <w:t>FAI WORLD HAB CHAMPIONSHIP</w:t>
            </w:r>
            <w:r>
              <w:rPr>
                <w:rFonts w:cs="Arial"/>
                <w:sz w:val="18"/>
                <w:lang w:val="en-GB"/>
              </w:rPr>
              <w:t xml:space="preserve">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atelleraul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ederation Francaise d’Aerostation 6, rue Galilee F-75116 Pari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3147235620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3147235620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fa@ffaerostation.org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ttp://www.ffaerostation.org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106_4057247420"/>
            <w:bookmarkStart w:id="85" w:name="__Fieldmark__106_4057247420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109_4057247420"/>
            <w:bookmarkStart w:id="87" w:name="__Fieldmark__109_4057247420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10_4057247420"/>
            <w:bookmarkStart w:id="89" w:name="__Fieldmark__110_4057247420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12_4057247420"/>
            <w:bookmarkStart w:id="91" w:name="__Fieldmark__112_4057247420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ch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/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sas for some Eastern countri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CLERMONT FERRAND-80km South West (1h) 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YON-150km East (1h30)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RIS-400km North-(4h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n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gh ways : Maxi 130 km/h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ads : Maxi 90 km/h (some part can be maxi 70 km/h)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wn and villages : Maxi 50 km/h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Yellow safety vest + triangle for the car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ery 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fldChar w:fldCharType="begin">
                <w:ffData>
                  <w:name w:val="Texto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fldChar w:fldCharType="begin">
                <w:ffData>
                  <w:name w:val="Texto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-30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:01 20:34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fldChar w:fldCharType="begin">
                <w:ffData>
                  <w:name w:val="Texto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CELLIERES Eric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nce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49_4057247420"/>
            <w:bookmarkStart w:id="93" w:name="__Fieldmark__149_4057247420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FR"/>
              </w:rPr>
            </w:pPr>
            <w:r>
              <w:rPr>
                <w:rFonts w:cs="Arial"/>
                <w:sz w:val="18"/>
                <w:lang w:val="fr-FR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fr-FR" w:eastAsia="en-US"/>
              </w:rPr>
              <w:t>eric.decellieres@free.fr</w:t>
            </w:r>
            <w:r>
              <w:rPr>
                <w:rFonts w:cs="Arial"/>
                <w:sz w:val="18"/>
                <w:lang w:val="fr-FR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fr-FR" w:eastAsia="en-US"/>
              </w:rPr>
              <w:t>+33685119284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50_4057247420"/>
            <w:bookmarkStart w:id="95" w:name="__Fieldmark__150_4057247420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51_4057247420"/>
            <w:bookmarkStart w:id="97" w:name="__Fieldmark__151_4057247420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57_4057247420"/>
            <w:bookmarkStart w:id="99" w:name="__Fieldmark__157_4057247420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60_4057247420"/>
            <w:bookmarkStart w:id="101" w:name="__Fieldmark__160_4057247420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61_4057247420"/>
            <w:bookmarkStart w:id="103" w:name="__Fieldmark__161_4057247420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67_4057247420"/>
            <w:bookmarkStart w:id="105" w:name="__Fieldmark__167_4057247420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70_4057247420"/>
            <w:bookmarkStart w:id="107" w:name="__Fieldmark__170_4057247420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71_4057247420"/>
            <w:bookmarkStart w:id="109" w:name="__Fieldmark__171_4057247420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77_4057247420"/>
            <w:bookmarkStart w:id="111" w:name="__Fieldmark__177_4057247420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81_4057247420"/>
            <w:bookmarkStart w:id="113" w:name="__Fieldmark__181_4057247420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fldChar w:fldCharType="begin">
                <w:ffData>
                  <w:name w:val="Texto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Texto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Texto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Texto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91_4057247420"/>
            <w:bookmarkStart w:id="115" w:name="__Fieldmark__191_4057247420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95_4057247420"/>
            <w:bookmarkStart w:id="117" w:name="__Fieldmark__195_4057247420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99_4057247420"/>
            <w:bookmarkStart w:id="119" w:name="__Fieldmark__199_4057247420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203_4057247420"/>
            <w:bookmarkStart w:id="121" w:name="__Fieldmark__203_4057247420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fldChar w:fldCharType="begin">
                <w:ffData>
                  <w:name w:val="Texto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or key official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Texto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fldChar w:fldCharType="begin">
                <w:ffData>
                  <w:name w:val="Texto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218_4057247420"/>
            <w:bookmarkStart w:id="123" w:name="__Fieldmark__218_4057247420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219_4057247420"/>
            <w:bookmarkStart w:id="125" w:name="__Fieldmark__219_4057247420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220_4057247420"/>
            <w:bookmarkStart w:id="127" w:name="__Fieldmark__220_4057247420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221_4057247420"/>
            <w:bookmarkStart w:id="129" w:name="__Fieldmark__221_4057247420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2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+ top 3 current medal holder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 xml:space="preserve">NACs at the date of invitation (December 2011)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 per country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>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2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2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2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>Proportional number of competitors according to the ranking method in 5.6.2.2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2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2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etween 500 and 1000 € depending of accommodation option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s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basic 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, maps, meals, pilots pack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tion : different kind of accomodation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244_4057247420"/>
            <w:bookmarkStart w:id="131" w:name="__Fieldmark__244_4057247420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245_4057247420"/>
            <w:bookmarkStart w:id="133" w:name="__Fieldmark__245_4057247420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246_4057247420"/>
            <w:bookmarkStart w:id="135" w:name="__Fieldmark__246_4057247420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247_4057247420"/>
            <w:bookmarkStart w:id="137" w:name="__Fieldmark__247_4057247420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248_4057247420"/>
            <w:bookmarkStart w:id="139" w:name="__Fieldmark__248_4057247420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2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2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251_4057247420"/>
            <w:bookmarkStart w:id="141" w:name="__Fieldmark__251_4057247420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2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253_4057247420"/>
            <w:bookmarkStart w:id="143" w:name="__Fieldmark__253_4057247420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2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255_4057247420"/>
            <w:bookmarkStart w:id="145" w:name="__Fieldmark__255_4057247420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2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257_4057247420"/>
            <w:bookmarkStart w:id="147" w:name="__Fieldmark__257_4057247420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2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€ TBC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Quick release for balloon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chy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 TBC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 TBC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 TBC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 TBC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 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fldChar w:fldCharType="begin">
                <w:ffData>
                  <w:name w:val="Texto2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bout 100cm x 70c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2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/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recommendation of Scoring WG of CI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2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rmission from landowner must be obtained before take off on private areas.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2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skerville">
    <w:charset w:val="00"/>
    <w:family w:val="auto"/>
    <w:pitch w:val="variable"/>
  </w:font>
  <w:font w:name="Cambria Math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Baskerville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kumente und Einstellungen\JC\Anwendungsdaten\Microsoft\Templates\CIA Sanction Information Formula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21:54:00Z</dcterms:created>
  <dc:creator>JC Weber</dc:creator>
  <dc:description/>
  <cp:keywords/>
  <dc:language>en-US</dc:language>
  <cp:lastModifiedBy>Martine Besnainou</cp:lastModifiedBy>
  <cp:lastPrinted>2003-12-16T15:44:00Z</cp:lastPrinted>
  <dcterms:modified xsi:type="dcterms:W3CDTF">2009-01-05T21:54:00Z</dcterms:modified>
  <cp:revision>2</cp:revision>
  <dc:subject/>
  <dc:title>Required Information</dc:title>
</cp:coreProperties>
</file>