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4219227142"/>
            <w:bookmarkStart w:id="1" w:name="__Fieldmark__0_421922714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4219227142"/>
            <w:bookmarkStart w:id="3" w:name="__Fieldmark__1_4219227142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4219227142"/>
            <w:bookmarkStart w:id="5" w:name="__Fieldmark__2_421922714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4219227142"/>
            <w:bookmarkStart w:id="7" w:name="__Fieldmark__3_421922714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4219227142"/>
            <w:bookmarkStart w:id="9" w:name="__Fieldmark__4_421922714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4219227142"/>
            <w:bookmarkStart w:id="11" w:name="__Fieldmark__5_421922714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4219227142"/>
            <w:bookmarkStart w:id="13" w:name="__Fieldmark__6_421922714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4219227142"/>
            <w:bookmarkStart w:id="15" w:name="__Fieldmark__7_421922714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4219227142"/>
            <w:bookmarkStart w:id="17" w:name="__Fieldmark__8_421922714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4219227142"/>
            <w:bookmarkStart w:id="19" w:name="__Fieldmark__9_421922714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4219227142"/>
            <w:bookmarkStart w:id="21" w:name="__Fieldmark__13_421922714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4219227142"/>
            <w:bookmarkStart w:id="23" w:name="__Fieldmark__14_421922714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4219227142"/>
            <w:bookmarkStart w:id="25" w:name="__Fieldmark__15_421922714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4219227142"/>
            <w:bookmarkStart w:id="27" w:name="__Fieldmark__16_421922714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4219227142"/>
            <w:bookmarkStart w:id="29" w:name="__Fieldmark__17_421922714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4219227142"/>
            <w:bookmarkStart w:id="31" w:name="__Fieldmark__18_421922714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4219227142"/>
            <w:bookmarkStart w:id="33" w:name="__Fieldmark__19_421922714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4219227142"/>
            <w:bookmarkStart w:id="35" w:name="__Fieldmark__20_421922714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4219227142"/>
            <w:bookmarkStart w:id="37" w:name="__Fieldmark__21_421922714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4219227142"/>
            <w:bookmarkStart w:id="39" w:name="__Fieldmark__22_421922714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4219227142"/>
            <w:bookmarkStart w:id="41" w:name="__Fieldmark__23_421922714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4219227142"/>
            <w:bookmarkStart w:id="43" w:name="__Fieldmark__24_421922714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4219227142"/>
            <w:bookmarkStart w:id="45" w:name="__Fieldmark__30_421922714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4219227142"/>
            <w:bookmarkStart w:id="47" w:name="__Fieldmark__31_421922714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4219227142"/>
            <w:bookmarkStart w:id="49" w:name="__Fieldmark__35_4219227142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4219227142"/>
            <w:bookmarkStart w:id="51" w:name="__Fieldmark__36_421922714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4219227142"/>
            <w:bookmarkStart w:id="53" w:name="__Fieldmark__37_421922714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4219227142"/>
            <w:bookmarkStart w:id="55" w:name="__Fieldmark__41_421922714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4219227142"/>
            <w:bookmarkStart w:id="57" w:name="__Fieldmark__42_421922714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4219227142"/>
            <w:bookmarkStart w:id="59" w:name="__Fieldmark__43_421922714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4219227142"/>
            <w:bookmarkStart w:id="61" w:name="__Fieldmark__44_4219227142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4219227142"/>
            <w:bookmarkStart w:id="63" w:name="__Fieldmark__45_4219227142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4219227142"/>
            <w:bookmarkStart w:id="65" w:name="__Fieldmark__46_4219227142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4219227142"/>
            <w:bookmarkStart w:id="67" w:name="__Fieldmark__63_4219227142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4219227142"/>
            <w:bookmarkStart w:id="69" w:name="__Fieldmark__64_421922714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4219227142"/>
            <w:bookmarkStart w:id="71" w:name="__Fieldmark__68_421922714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4219227142"/>
            <w:bookmarkStart w:id="73" w:name="__Fieldmark__69_421922714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4219227142"/>
            <w:bookmarkStart w:id="75" w:name="__Fieldmark__74_421922714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4219227142"/>
            <w:bookmarkStart w:id="77" w:name="__Fieldmark__75_421922714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4219227142"/>
            <w:bookmarkStart w:id="79" w:name="__Fieldmark__76_421922714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4219227142"/>
            <w:bookmarkStart w:id="81" w:name="__Fieldmark__77_421922714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4219227142"/>
            <w:bookmarkStart w:id="83" w:name="__Fieldmark__87_421922714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4219227142"/>
            <w:bookmarkStart w:id="85" w:name="__Fieldmark__89_421922714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4219227142"/>
            <w:bookmarkStart w:id="87" w:name="__Fieldmark__90_421922714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4219227142"/>
            <w:bookmarkStart w:id="89" w:name="__Fieldmark__91_421922714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4219227142"/>
            <w:bookmarkStart w:id="91" w:name="__Fieldmark__119_421922714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4219227142"/>
            <w:bookmarkStart w:id="93" w:name="__Fieldmark__122_421922714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4219227142"/>
            <w:bookmarkStart w:id="95" w:name="__Fieldmark__123_421922714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4219227142"/>
            <w:bookmarkStart w:id="97" w:name="__Fieldmark__127_421922714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4219227142"/>
            <w:bookmarkStart w:id="99" w:name="__Fieldmark__129_421922714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4219227142"/>
            <w:bookmarkStart w:id="101" w:name="__Fieldmark__130_421922714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4219227142"/>
            <w:bookmarkStart w:id="103" w:name="__Fieldmark__134_421922714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4219227142"/>
            <w:bookmarkStart w:id="105" w:name="__Fieldmark__135_421922714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4219227142"/>
            <w:bookmarkStart w:id="107" w:name="__Fieldmark__136_421922714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4219227142"/>
            <w:bookmarkStart w:id="109" w:name="__Fieldmark__140_421922714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4219227142"/>
            <w:bookmarkStart w:id="111" w:name="__Fieldmark__143_421922714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4219227142"/>
            <w:bookmarkStart w:id="113" w:name="__Fieldmark__147_421922714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4219227142"/>
            <w:bookmarkStart w:id="115" w:name="__Fieldmark__149_421922714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4219227142"/>
            <w:bookmarkStart w:id="117" w:name="__Fieldmark__151_421922714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4219227142"/>
            <w:bookmarkStart w:id="119" w:name="__Fieldmark__155_421922714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4219227142"/>
            <w:bookmarkStart w:id="121" w:name="__Fieldmark__170_421922714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4219227142"/>
            <w:bookmarkStart w:id="123" w:name="__Fieldmark__171_421922714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4219227142"/>
            <w:bookmarkStart w:id="125" w:name="__Fieldmark__172_421922714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4219227142"/>
            <w:bookmarkStart w:id="127" w:name="__Fieldmark__173_421922714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4219227142"/>
            <w:bookmarkStart w:id="129" w:name="__Fieldmark__183_421922714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4219227142"/>
            <w:bookmarkStart w:id="131" w:name="__Fieldmark__184_421922714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4219227142"/>
            <w:bookmarkStart w:id="133" w:name="__Fieldmark__185_421922714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4219227142"/>
            <w:bookmarkStart w:id="135" w:name="__Fieldmark__186_421922714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4219227142"/>
            <w:bookmarkStart w:id="137" w:name="__Fieldmark__187_421922714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4219227142"/>
            <w:bookmarkStart w:id="139" w:name="__Fieldmark__190_421922714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4219227142"/>
            <w:bookmarkStart w:id="141" w:name="__Fieldmark__191_421922714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4219227142"/>
            <w:bookmarkStart w:id="143" w:name="__Fieldmark__192_421922714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4219227142"/>
            <w:bookmarkStart w:id="145" w:name="__Fieldmark__194_421922714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