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374807006"/>
            <w:bookmarkStart w:id="1" w:name="__Fieldmark__8_237480700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374807006"/>
            <w:bookmarkStart w:id="3" w:name="__Fieldmark__9_237480700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374807006"/>
            <w:bookmarkStart w:id="5" w:name="__Fieldmark__13_237480700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374807006"/>
            <w:bookmarkStart w:id="7" w:name="__Fieldmark__14_237480700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374807006"/>
            <w:bookmarkStart w:id="9" w:name="__Fieldmark__18_237480700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374807006"/>
            <w:bookmarkStart w:id="11" w:name="__Fieldmark__19_237480700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374807006"/>
            <w:bookmarkStart w:id="13" w:name="__Fieldmark__23_237480700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374807006"/>
            <w:bookmarkStart w:id="15" w:name="__Fieldmark__24_237480700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374807006"/>
            <w:bookmarkStart w:id="17" w:name="__Fieldmark__28_237480700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374807006"/>
            <w:bookmarkStart w:id="19" w:name="__Fieldmark__29_237480700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374807006"/>
            <w:bookmarkStart w:id="21" w:name="__Fieldmark__35_237480700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374807006"/>
            <w:bookmarkStart w:id="23" w:name="__Fieldmark__36_237480700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374807006"/>
            <w:bookmarkStart w:id="25" w:name="__Fieldmark__37_237480700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374807006"/>
            <w:bookmarkStart w:id="27" w:name="__Fieldmark__38_237480700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374807006"/>
            <w:bookmarkStart w:id="29" w:name="__Fieldmark__39_237480700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374807006"/>
            <w:bookmarkStart w:id="31" w:name="__Fieldmark__40_237480700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374807006"/>
            <w:bookmarkStart w:id="33" w:name="__Fieldmark__41_237480700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374807006"/>
            <w:bookmarkStart w:id="35" w:name="__Fieldmark__42_237480700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374807006"/>
            <w:bookmarkStart w:id="37" w:name="__Fieldmark__43_237480700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374807006"/>
            <w:bookmarkStart w:id="39" w:name="__Fieldmark__44_237480700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374807006"/>
            <w:bookmarkStart w:id="41" w:name="__Fieldmark__45_237480700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374807006"/>
            <w:bookmarkStart w:id="43" w:name="__Fieldmark__46_237480700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374807006"/>
            <w:bookmarkStart w:id="45" w:name="__Fieldmark__52_237480700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374807006"/>
            <w:bookmarkStart w:id="47" w:name="__Fieldmark__53_237480700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374807006"/>
            <w:bookmarkStart w:id="49" w:name="__Fieldmark__54_237480700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374807006"/>
            <w:bookmarkStart w:id="51" w:name="__Fieldmark__58_237480700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374807006"/>
            <w:bookmarkStart w:id="53" w:name="__Fieldmark__62_237480700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374807006"/>
            <w:bookmarkStart w:id="55" w:name="__Fieldmark__63_237480700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374807006"/>
            <w:bookmarkStart w:id="57" w:name="__Fieldmark__67_237480700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374807006"/>
            <w:bookmarkStart w:id="59" w:name="__Fieldmark__71_237480700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374807006"/>
            <w:bookmarkStart w:id="61" w:name="__Fieldmark__72_237480700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374807006"/>
            <w:bookmarkStart w:id="63" w:name="__Fieldmark__73_237480700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374807006"/>
            <w:bookmarkStart w:id="65" w:name="__Fieldmark__74_237480700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374807006"/>
            <w:bookmarkStart w:id="67" w:name="__Fieldmark__75_237480700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374807006"/>
            <w:bookmarkStart w:id="69" w:name="__Fieldmark__97_237480700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374807006"/>
            <w:bookmarkStart w:id="71" w:name="__Fieldmark__98_237480700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374807006"/>
            <w:bookmarkStart w:id="73" w:name="__Fieldmark__102_237480700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374807006"/>
            <w:bookmarkStart w:id="75" w:name="__Fieldmark__103_237480700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374807006"/>
            <w:bookmarkStart w:id="77" w:name="__Fieldmark__108_237480700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374807006"/>
            <w:bookmarkStart w:id="79" w:name="__Fieldmark__109_237480700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374807006"/>
            <w:bookmarkStart w:id="81" w:name="__Fieldmark__113_237480700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374807006"/>
            <w:bookmarkStart w:id="83" w:name="__Fieldmark__114_237480700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374807006"/>
            <w:bookmarkStart w:id="85" w:name="__Fieldmark__148_237480700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374807006"/>
            <w:bookmarkStart w:id="87" w:name="__Fieldmark__151_237480700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374807006"/>
            <w:bookmarkStart w:id="89" w:name="__Fieldmark__152_237480700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374807006"/>
            <w:bookmarkStart w:id="91" w:name="__Fieldmark__154_237480700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374807006"/>
            <w:bookmarkStart w:id="93" w:name="__Fieldmark__204_237480700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374807006"/>
            <w:bookmarkStart w:id="95" w:name="__Fieldmark__207_237480700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374807006"/>
            <w:bookmarkStart w:id="97" w:name="__Fieldmark__208_237480700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374807006"/>
            <w:bookmarkStart w:id="99" w:name="__Fieldmark__214_237480700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374807006"/>
            <w:bookmarkStart w:id="101" w:name="__Fieldmark__217_237480700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374807006"/>
            <w:bookmarkStart w:id="103" w:name="__Fieldmark__218_237480700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374807006"/>
            <w:bookmarkStart w:id="105" w:name="__Fieldmark__224_237480700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374807006"/>
            <w:bookmarkStart w:id="107" w:name="__Fieldmark__227_237480700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374807006"/>
            <w:bookmarkStart w:id="109" w:name="__Fieldmark__228_237480700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374807006"/>
            <w:bookmarkStart w:id="111" w:name="__Fieldmark__234_237480700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374807006"/>
            <w:bookmarkStart w:id="113" w:name="__Fieldmark__237_237480700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374807006"/>
            <w:bookmarkStart w:id="115" w:name="__Fieldmark__238_237480700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374807006"/>
            <w:bookmarkStart w:id="117" w:name="__Fieldmark__244_237480700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3748070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374807006"/>
            <w:bookmarkStart w:id="119" w:name="__Fieldmark__249_237480700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374807006"/>
            <w:bookmarkStart w:id="121" w:name="__Fieldmark__259_237480700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374807006"/>
            <w:bookmarkStart w:id="123" w:name="__Fieldmark__263_237480700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374807006"/>
            <w:bookmarkStart w:id="125" w:name="__Fieldmark__267_237480700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374807006"/>
            <w:bookmarkStart w:id="127" w:name="__Fieldmark__271_2374807006"/>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374807006"/>
            <w:bookmarkStart w:id="129" w:name="__Fieldmark__296_2374807006"/>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374807006"/>
            <w:bookmarkStart w:id="131" w:name="__Fieldmark__297_2374807006"/>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374807006"/>
            <w:bookmarkStart w:id="133" w:name="__Fieldmark__298_2374807006"/>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374807006"/>
            <w:bookmarkStart w:id="135" w:name="__Fieldmark__299_2374807006"/>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374807006"/>
            <w:bookmarkStart w:id="137" w:name="__Fieldmark__329_2374807006"/>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374807006"/>
            <w:bookmarkStart w:id="139" w:name="__Fieldmark__330_2374807006"/>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374807006"/>
            <w:bookmarkStart w:id="141" w:name="__Fieldmark__331_2374807006"/>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374807006"/>
            <w:bookmarkStart w:id="143" w:name="__Fieldmark__332_2374807006"/>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374807006"/>
            <w:bookmarkStart w:id="145" w:name="__Fieldmark__333_2374807006"/>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374807006"/>
            <w:bookmarkStart w:id="147" w:name="__Fieldmark__336_2374807006"/>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374807006"/>
            <w:bookmarkStart w:id="149" w:name="__Fieldmark__338_2374807006"/>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374807006"/>
            <w:bookmarkStart w:id="151" w:name="__Fieldmark__340_2374807006"/>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374807006"/>
            <w:bookmarkStart w:id="153" w:name="__Fieldmark__342_2374807006"/>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