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191994842"/>
            <w:bookmarkStart w:id="1" w:name="__Fieldmark__0_419199484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4191994842"/>
            <w:bookmarkStart w:id="3" w:name="__Fieldmark__1_419199484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191994842"/>
            <w:bookmarkStart w:id="5" w:name="__Fieldmark__2_419199484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191994842"/>
            <w:bookmarkStart w:id="7" w:name="__Fieldmark__3_419199484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191994842"/>
            <w:bookmarkStart w:id="9" w:name="__Fieldmark__4_419199484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191994842"/>
            <w:bookmarkStart w:id="11" w:name="__Fieldmark__5_419199484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191994842"/>
            <w:bookmarkStart w:id="13" w:name="__Fieldmark__6_419199484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191994842"/>
            <w:bookmarkStart w:id="15" w:name="__Fieldmark__7_419199484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191994842"/>
            <w:bookmarkStart w:id="17" w:name="__Fieldmark__8_419199484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191994842"/>
            <w:bookmarkStart w:id="19" w:name="__Fieldmark__9_419199484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4191994842"/>
            <w:bookmarkStart w:id="21" w:name="__Fieldmark__10_419199484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4191994842"/>
            <w:bookmarkStart w:id="23" w:name="__Fieldmark__11_419199484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4191994842"/>
            <w:bookmarkStart w:id="25" w:name="__Fieldmark__12_419199484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4191994842"/>
            <w:bookmarkStart w:id="27" w:name="__Fieldmark__13_419199484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4191994842"/>
            <w:bookmarkStart w:id="29" w:name="__Fieldmark__14_419199484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4191994842"/>
            <w:bookmarkStart w:id="31" w:name="__Fieldmark__15_419199484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4191994842"/>
            <w:bookmarkStart w:id="33" w:name="__Fieldmark__16_419199484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4191994842"/>
            <w:bookmarkStart w:id="35" w:name="__Fieldmark__17_419199484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4191994842"/>
            <w:bookmarkStart w:id="37" w:name="__Fieldmark__18_419199484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4191994842"/>
            <w:bookmarkStart w:id="39" w:name="__Fieldmark__19_419199484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4191994842"/>
            <w:bookmarkStart w:id="41" w:name="__Fieldmark__20_419199484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4191994842"/>
            <w:bookmarkStart w:id="43" w:name="__Fieldmark__21_419199484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4191994842"/>
            <w:bookmarkStart w:id="45" w:name="__Fieldmark__23_419199484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4191994842"/>
            <w:bookmarkStart w:id="47" w:name="__Fieldmark__24_419199484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4191994842"/>
            <w:bookmarkStart w:id="49" w:name="__Fieldmark__25_419199484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4191994842"/>
            <w:bookmarkStart w:id="51" w:name="__Fieldmark__29_419199484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4191994842"/>
            <w:bookmarkStart w:id="53" w:name="__Fieldmark__33_419199484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4191994842"/>
            <w:bookmarkStart w:id="55" w:name="__Fieldmark__34_419199484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4191994842"/>
            <w:bookmarkStart w:id="57" w:name="__Fieldmark__38_419199484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4191994842"/>
            <w:bookmarkStart w:id="59" w:name="__Fieldmark__42_419199484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4191994842"/>
            <w:bookmarkStart w:id="61" w:name="__Fieldmark__43_419199484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4191994842"/>
            <w:bookmarkStart w:id="63" w:name="__Fieldmark__44_419199484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4191994842"/>
            <w:bookmarkStart w:id="65" w:name="__Fieldmark__45_419199484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4191994842"/>
            <w:bookmarkStart w:id="67" w:name="__Fieldmark__46_419199484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4191994842"/>
            <w:bookmarkStart w:id="69" w:name="__Fieldmark__59_419199484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4191994842"/>
            <w:bookmarkStart w:id="71" w:name="__Fieldmark__60_419199484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4191994842"/>
            <w:bookmarkStart w:id="73" w:name="__Fieldmark__64_419199484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4191994842"/>
            <w:bookmarkStart w:id="75" w:name="__Fieldmark__65_419199484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4191994842"/>
            <w:bookmarkStart w:id="77" w:name="__Fieldmark__67_419199484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4191994842"/>
            <w:bookmarkStart w:id="79" w:name="__Fieldmark__68_419199484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4191994842"/>
            <w:bookmarkStart w:id="81" w:name="__Fieldmark__72_419199484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4191994842"/>
            <w:bookmarkStart w:id="83" w:name="__Fieldmark__73_419199484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4191994842"/>
            <w:bookmarkStart w:id="85" w:name="__Fieldmark__79_419199484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4191994842"/>
            <w:bookmarkStart w:id="87" w:name="__Fieldmark__82_419199484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4191994842"/>
            <w:bookmarkStart w:id="89" w:name="__Fieldmark__83_419199484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4191994842"/>
            <w:bookmarkStart w:id="91" w:name="__Fieldmark__84_419199484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4191994842"/>
            <w:bookmarkStart w:id="93" w:name="__Fieldmark__91_419199484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4191994842"/>
            <w:bookmarkStart w:id="95" w:name="__Fieldmark__94_419199484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4191994842"/>
            <w:bookmarkStart w:id="97" w:name="__Fieldmark__95_419199484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4191994842"/>
            <w:bookmarkStart w:id="99" w:name="__Fieldmark__99_419199484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4191994842"/>
            <w:bookmarkStart w:id="101" w:name="__Fieldmark__102_419199484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4191994842"/>
            <w:bookmarkStart w:id="103" w:name="__Fieldmark__103_419199484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4191994842"/>
            <w:bookmarkStart w:id="105" w:name="__Fieldmark__107_419199484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4191994842"/>
            <w:bookmarkStart w:id="107" w:name="__Fieldmark__110_419199484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4191994842"/>
            <w:bookmarkStart w:id="109" w:name="__Fieldmark__111_419199484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4191994842"/>
            <w:bookmarkStart w:id="111" w:name="__Fieldmark__116_419199484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4191994842"/>
            <w:bookmarkStart w:id="113" w:name="__Fieldmark__120_419199484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4191994842"/>
            <w:bookmarkStart w:id="115" w:name="__Fieldmark__129_419199484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4191994842"/>
            <w:bookmarkStart w:id="117" w:name="__Fieldmark__132_419199484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4191994842"/>
            <w:bookmarkStart w:id="119" w:name="__Fieldmark__135_419199484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4191994842"/>
            <w:bookmarkStart w:id="121" w:name="__Fieldmark__138_419199484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4191994842"/>
            <w:bookmarkStart w:id="123" w:name="__Fieldmark__146_419199484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4191994842"/>
            <w:bookmarkStart w:id="125" w:name="__Fieldmark__147_419199484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4191994842"/>
            <w:bookmarkStart w:id="127" w:name="__Fieldmark__148_419199484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4191994842"/>
            <w:bookmarkStart w:id="129" w:name="__Fieldmark__149_419199484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4191994842"/>
            <w:bookmarkStart w:id="131" w:name="__Fieldmark__157_419199484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4191994842"/>
            <w:bookmarkStart w:id="133" w:name="__Fieldmark__158_419199484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4191994842"/>
            <w:bookmarkStart w:id="135" w:name="__Fieldmark__159_419199484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4191994842"/>
            <w:bookmarkStart w:id="137" w:name="__Fieldmark__160_419199484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4191994842"/>
            <w:bookmarkStart w:id="139" w:name="__Fieldmark__161_419199484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4191994842"/>
            <w:bookmarkStart w:id="141" w:name="__Fieldmark__163_419199484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4191994842"/>
            <w:bookmarkStart w:id="143" w:name="__Fieldmark__165_419199484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4191994842"/>
            <w:bookmarkStart w:id="145" w:name="__Fieldmark__167_419199484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4191994842"/>
            <w:bookmarkStart w:id="147" w:name="__Fieldmark__169_419199484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