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1817143051"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189272368"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537661277"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1084621687"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516210351"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