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8857145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05548219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34190967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35692258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7490685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