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US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INTUES OF THE MEETING OF THE  PR AND MEDIA SUBCOMMITTE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an Claude Weber took the chair as Nicole Haggeney has resigned.  Present were : Martine Besnainou, Alex Nagorski, Felicity Clegg, Markus Haggeney, Claude Weber, Lucas Andre, Mark Andre and Bengt Ste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Jean Claude Weber indicated that, although not present, Donatella Ricci would be prepared to chair this sub committee.  This was unanimously acce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f the numerous projects noted in the minutes from 2009, it was decided to focus on a few and get them up and run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was PR and Media at events and the second was using the Internet and particularly the FAI website as a communications t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ting with some upcoming events, organizers would be encouraged to concentrate on PR and communications.  A good way to relieve the load of organisers and event directors in as far a collecting information would be to use stewards and jury members to take photos and gather information for the PR offic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formation from events should be put onto the FAI website and Claude Weber and Alex Nagorski are prepared to assist with facilitating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felt that it is necessary to have a communications policy for website communication and Claude will draft this for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 an example, for future event organisers, Marcus Haggeney will put up a page on the FAI website on the recent Gordon Bennett in Geneva.  The intention is that these sites can then be expanded to include other events past and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vent organisers should be encouraged to have an event spokesman for communicating with media.  They should also be made aware that the FAI has a large media list at their dispos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llowing this CIA meeting, with input from the PR and Media SC, Alex Nagorski will put out a press release on the main points of interest at the Plen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bcommittee members for 2010:  </w:t>
        <w:br/>
        <w:t xml:space="preserve">Chair - Donatella Ricci (ITL)  </w:t>
      </w:r>
    </w:p>
    <w:p>
      <w:pPr>
        <w:pStyle w:val="Normal"/>
        <w:rPr>
          <w:lang w:val="en-US"/>
        </w:rPr>
      </w:pPr>
      <w:r>
        <w:rPr>
          <w:lang w:val="en-US"/>
        </w:rPr>
        <w:t>Members – Felicity Clegg (RSA), Martine Besnainou (FRA), Claude Weber (LU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18"/>
        <w:lang w:val="en-US"/>
      </w:rPr>
    </w:pPr>
    <w:r>
      <w:rPr>
        <w:rFonts w:cs="Calibri" w:ascii="Calibri" w:hAnsi="Calibri"/>
        <w:sz w:val="20"/>
        <w:szCs w:val="18"/>
        <w:lang w:val="en-US"/>
      </w:rPr>
      <w:t xml:space="preserve">Minutes of the FAI Ballooning Commission (CIA) Annual Meeting – 12 - 13 March 2010      </w:t>
      <w:tab/>
      <w:t>Appendix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08:00Z</dcterms:created>
  <dc:creator>Quanta S.A.</dc:creator>
  <dc:description/>
  <cp:keywords/>
  <dc:language>en-US</dc:language>
  <cp:lastModifiedBy>Alex Nagorski</cp:lastModifiedBy>
  <dcterms:modified xsi:type="dcterms:W3CDTF">2010-03-23T02:20:00Z</dcterms:modified>
  <cp:revision>6</cp:revision>
  <dc:subject/>
  <dc:title>MINTUES OF THE MEETING OF THE  PR AND MEDIA SUBCOMMITTEE</dc:title>
</cp:coreProperties>
</file>