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624228788"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880288205"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633120931"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215302954"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177169618"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