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60668291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87954968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689454993"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80565731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535530537"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