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775570346"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551221437"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58247898"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967914689"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148114453"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