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POINTS FOR ACTION FROM THE CIA PLENARY MEETING, </w:t>
      </w:r>
    </w:p>
    <w:p>
      <w:pPr>
        <w:pStyle w:val="Heading"/>
        <w:rPr/>
      </w:pPr>
      <w:r>
        <w:rPr>
          <w:b/>
        </w:rPr>
        <w:t>BERN, SWITZERLAND 2</w:t>
      </w:r>
      <w:r>
        <w:rPr>
          <w:b/>
          <w:vertAlign w:val="superscript"/>
        </w:rPr>
        <w:t>ND</w:t>
      </w:r>
      <w:r>
        <w:rPr>
          <w:b/>
        </w:rPr>
        <w:t xml:space="preserve">  &amp; 3</w:t>
      </w:r>
      <w:r>
        <w:rPr>
          <w:b/>
          <w:vertAlign w:val="superscript"/>
        </w:rPr>
        <w:t>RD</w:t>
      </w:r>
      <w:r>
        <w:rPr>
          <w:b/>
        </w:rPr>
        <w:t xml:space="preserve"> MARCH 2001 </w:t>
      </w:r>
    </w:p>
    <w:p>
      <w:pPr>
        <w:pStyle w:val="Heading2"/>
        <w:ind w:left="0" w:right="-51" w:hanging="0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15.</w:t>
        <w:tab/>
        <w:t>JURY BOARD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>To distribute a re-test paper to those Jurors who took their latest test more than 5 years ago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>To publish Version 6/2001 of the Jury Handbook on the CIA web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>20.</w:t>
        <w:tab/>
        <w:t>To ensure completion and posting on the CIA web of revised Jury Board Tests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" w:hanging="0"/>
        <w:rPr/>
      </w:pPr>
      <w:r>
        <w:rPr/>
        <w:t>16.</w:t>
        <w:tab/>
        <w:t>OBSERVER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To update the Observer Handbook with the approved chang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add the Observer Evaluation Report to the Register of Observ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add the approved Observer Invitation Policy Document as an appendix to the Observer Handbook </w:t>
        <w:tab/>
        <w:t>and insure it is included in EPAS Sanction Docum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7.</w:t>
        <w:tab/>
        <w:t>PR &amp; DEVELOPMENT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To review CIA name and logo and make recommendations to the Plenary Meeting in 200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produce a CIA brochure and CD by June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8.</w:t>
        <w:tab/>
        <w:t>EPA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ensure the approved Special Plenary Tracking Working Group completes its work by the 2002 CIA </w:t>
        <w:tab/>
        <w:t>Annual Conferen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To work with the Competitor SC to identify what information would be useful for competitors to know </w:t>
        <w:tab/>
        <w:t>prior to sanction approval and make that information avail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4.</w:t>
        <w:tab/>
        <w:t>To re-introduce the proposed changes to S1, Chapter 7 at the 2002 Plen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9.</w:t>
        <w:tab/>
        <w:t>CIA SECRETARY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 xml:space="preserve">To ensure the inclusion in the CIA Internal regulations of  the approved ‘CHAPTER 15 – REGISTER OF </w:t>
        <w:tab/>
        <w:t>NOTABLE FLIGHTS AND ACHIEVEMENTS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9.</w:t>
        <w:tab/>
        <w:t>CIA PRESIDENT</w:t>
      </w:r>
    </w:p>
    <w:p>
      <w:pPr>
        <w:pStyle w:val="TextBody"/>
        <w:rPr/>
      </w:pPr>
      <w:r>
        <w:rPr/>
        <w:tab/>
        <w:t xml:space="preserve">To request CIA to review their record procedures as stated in GS 6.8.2 and 6.8.4 and consider authorising </w:t>
        <w:tab/>
        <w:t>each ASC to be able to extend the deadline for submission of World Record claims in their specific sports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22.</w:t>
        <w:tab/>
        <w:t xml:space="preserve">To ask FAI to obtain all the relevant ATC and Immigration Permissions required for future Gordon </w:t>
        <w:tab/>
        <w:t>Bennett races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2.</w:t>
        <w:tab/>
        <w:t>RULES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standardise in all MERs the rule concerning ‘Qualification of Flight Crew/Passengers in sanctioned </w:t>
        <w:tab/>
        <w:t>events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the Gordon Bennett 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the BX MER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To implement the reprint of the proposed S1 Chapter 7 in January 2003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instigate further discussion on the nomination process for Montgolfier Diplomas and the Santos </w:t>
        <w:tab/>
        <w:t>Dumont Gold Airship Med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Section 1 of the Sporting Co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2.</w:t>
        <w:tab/>
        <w:t>AA &amp; AM WORKING GROUP</w:t>
      </w:r>
    </w:p>
    <w:p>
      <w:pPr>
        <w:pStyle w:val="Normal"/>
        <w:ind w:left="-426" w:right="-286" w:hanging="0"/>
        <w:rPr/>
      </w:pPr>
      <w:r>
        <w:rPr>
          <w:b/>
          <w:sz w:val="20"/>
        </w:rPr>
        <w:tab/>
        <w:tab/>
      </w:r>
      <w:r>
        <w:rPr>
          <w:sz w:val="20"/>
        </w:rPr>
        <w:t>Coupe Gordon Bennett proposals.</w:t>
      </w:r>
      <w:r>
        <w:rPr>
          <w:b/>
          <w:sz w:val="20"/>
        </w:rPr>
        <w:t xml:space="preserve"> </w:t>
      </w:r>
      <w:r>
        <w:rPr>
          <w:sz w:val="20"/>
        </w:rPr>
        <w:t xml:space="preserve">To insure completion of the work required by the approved motions 1 – 4 and </w:t>
        <w:tab/>
        <w:tab/>
        <w:t>addition (b).</w:t>
      </w:r>
    </w:p>
    <w:sectPr>
      <w:headerReference w:type="default" r:id="rId2"/>
      <w:type w:val="nextPage"/>
      <w:pgSz w:w="11906" w:h="16838"/>
      <w:pgMar w:left="1134" w:right="1133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Minutes 2001 – Attachmen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51" w:hanging="283"/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right="-51" w:hanging="283"/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2:08:00Z</dcterms:created>
  <dc:creator>Neil Robertson</dc:creator>
  <dc:description/>
  <dc:language>en-US</dc:language>
  <cp:lastModifiedBy>Neil Robertson</cp:lastModifiedBy>
  <dcterms:modified xsi:type="dcterms:W3CDTF">2001-03-13T12:52:00Z</dcterms:modified>
  <cp:revision>3</cp:revision>
  <dc:subject/>
  <dc:title>POINTS FOR ACTION</dc:title>
</cp:coreProperties>
</file>