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03897205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>Officials Subcommittee Agenda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Submit an updated list of Event Directo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to the Nationals Chief Observers a training program for the Observers in order to give them multi task skill and, by the way, get better level for international and nationals observ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efinition of the Target Team 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raft of the Debriefer Handbo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llect the list of the scoring programs avail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e of the Observers CIA mailing li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fficials Subcommittee Membership for 2007 </w:t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i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eastAsia="Times New Roman" w:cs="Arial"/>
      <w:sz w:val="22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6:14:00Z</dcterms:created>
  <dc:creator>Alex Nagorski</dc:creator>
  <dc:description/>
  <cp:keywords/>
  <dc:language>en-US</dc:language>
  <cp:lastModifiedBy>anagorsk</cp:lastModifiedBy>
  <cp:lastPrinted>2007-01-13T11:55:00Z</cp:lastPrinted>
  <dcterms:modified xsi:type="dcterms:W3CDTF">2007-01-17T16:17:00Z</dcterms:modified>
  <cp:revision>5</cp:revision>
  <dc:subject/>
  <dc:title>Memorandum</dc:title>
</cp:coreProperties>
</file>