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25370056"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19608916"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723264869"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