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491080918"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1436418506"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695039644"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