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127446994"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939371107"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708772726"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