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635989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4754370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