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479092791"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705266879"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