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3385283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8551646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