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723278277"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711351805"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1280184232"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1906221893"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873981826"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1622822214"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