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606307999"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278459363"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797038797"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028857667"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46221324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