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6858739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94581656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702036052"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79109498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41985039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