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722173201"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776177362"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84754822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074549628"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55676024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