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489025952"/>
      <w:bookmarkStart w:id="20" w:name="__Fieldmark__0_489025952"/>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489025952"/>
      <w:bookmarkStart w:id="22" w:name="__Fieldmark__1_489025952"/>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489025952"/>
      <w:bookmarkStart w:id="24" w:name="__Fieldmark__2_489025952"/>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489025952"/>
      <w:bookmarkStart w:id="26" w:name="__Fieldmark__3_489025952"/>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489025952"/>
      <w:bookmarkStart w:id="28" w:name="__Fieldmark__4_489025952"/>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489025952"/>
      <w:bookmarkStart w:id="30" w:name="__Fieldmark__5_489025952"/>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086509956"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357702667"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