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913993426"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390685361"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86789612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569381837"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08153172"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79148323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