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584903110"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030938353"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