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223797091"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883834550"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246110928"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936444958"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896365633"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806514669"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