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245234944"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22425080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564149330"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859553070"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23370311"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691099987"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