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089057002"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286053401"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7760176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446148059"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9242258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538078879"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57183496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028217933"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